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методические рекомендации для проведения семинарских зан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учебной дисциплине «История и философия науки» для студентов направлений подготовки: для студентов направлений подготовки: 37.04.01 Психология,  38.04.01 Экономика (</w:t>
      </w:r>
      <w:r>
        <w:rPr>
          <w:rFonts w:cs="Times New Roman" w:ascii="Times New Roman" w:hAnsi="Times New Roman"/>
          <w:sz w:val="28"/>
          <w:szCs w:val="28"/>
        </w:rPr>
        <w:t xml:space="preserve">Профиль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Бухгалтерский учет, анализ и аудит,  Экономика предприятий и организаций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38.04.08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нансы и кредит, 40.04.01 Юриспруденция. образовательного уровня магистратура, всех форм обучения, (составитель к.ф.н., доцент Губарь О.М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разработки методических рекомендаций для проведения  семинарских занятий по учебной дисциплине «История и философия науки» обусловлена необходимостью формирования у обучающихся системы общекультурных и общепрофессиональных компетенций с учетом современных требований и запросов различных отраслей народного хозяй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в соответствии с учебным планом подготовки бакалавров и специалистов, соответствуют рабочей программе учебной дисциплины. Содержание семинарских занятий соответствует требованиям к знаниям, умениям, навыкам обучающихся по разделам и темам учебной дисциплины, формированию и совершенствованию соответствующих компетенций обучающихся. Методические рекомендации носят практическую направленность в подготовке магис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методические рекомендации для проведения практических и семинарских занятий по учебной дисциплине «История и философия науки» для студентов всех направлений подготовки образовательного уровня: магистратура, всех форм обучения по содержанию и оформлению соответствуют требованиям, предъявляемым к методическим разработкам и могут быть использованы в учебном проце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цензен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ф.н., доцент, доцент кафедры гуманитар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социально-политических дисципли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У ВПО «Донбасская аграрная академия»</w:t>
        <w:tab/>
        <w:tab/>
        <w:tab/>
        <w:t xml:space="preserve">Б. В. Кусмар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50:00Z</dcterms:created>
  <dc:creator>Armani</dc:creator>
  <dc:description/>
  <cp:keywords/>
  <dc:language>en-US</dc:language>
  <cp:lastModifiedBy>FuckYouBill</cp:lastModifiedBy>
  <dcterms:modified xsi:type="dcterms:W3CDTF">2021-02-28T16:58:00Z</dcterms:modified>
  <cp:revision>3</cp:revision>
  <dc:subject/>
  <dc:title>РЕЦЕНЗИЯ</dc:title>
</cp:coreProperties>
</file>