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Тема 3.</w:t>
      </w:r>
    </w:p>
    <w:p>
      <w:pPr>
        <w:pStyle w:val="Normal"/>
        <w:jc w:val="center"/>
        <w:rPr>
          <w:b/>
          <w:b/>
          <w:i/>
          <w:i/>
          <w:sz w:val="28"/>
          <w:szCs w:val="28"/>
        </w:rPr>
      </w:pPr>
      <w:r>
        <w:rPr>
          <w:b/>
          <w:i/>
          <w:sz w:val="28"/>
          <w:szCs w:val="28"/>
        </w:rPr>
        <w:t>Возникновение науки  и основные стадии её исторической эволюции</w:t>
      </w:r>
    </w:p>
    <w:p>
      <w:pPr>
        <w:pStyle w:val="TextBodyIndent"/>
        <w:spacing w:lineRule="auto" w:line="240"/>
        <w:jc w:val="center"/>
        <w:rPr>
          <w:rFonts w:ascii="Calibri" w:hAnsi="Calibri" w:cs="Calibri"/>
          <w:b/>
          <w:b/>
          <w:i/>
          <w:i/>
          <w:sz w:val="28"/>
          <w:szCs w:val="28"/>
          <w:lang w:val="ru-RU"/>
        </w:rPr>
      </w:pPr>
      <w:r>
        <w:rPr>
          <w:rFonts w:cs="Calibri" w:ascii="Calibri" w:hAnsi="Calibri"/>
          <w:b/>
          <w:i/>
          <w:sz w:val="28"/>
          <w:szCs w:val="28"/>
          <w:lang w:val="ru-RU"/>
        </w:rPr>
      </w:r>
    </w:p>
    <w:p>
      <w:pPr>
        <w:pStyle w:val="TextBodyIndent"/>
        <w:spacing w:lineRule="auto" w:line="240"/>
        <w:jc w:val="center"/>
        <w:rPr>
          <w:b/>
          <w:b/>
          <w:i/>
          <w:i/>
        </w:rPr>
      </w:pPr>
      <w:r>
        <w:rPr/>
        <w:t>ПЛАН:</w:t>
      </w:r>
    </w:p>
    <w:p>
      <w:pPr>
        <w:pStyle w:val="Normal"/>
        <w:numPr>
          <w:ilvl w:val="0"/>
          <w:numId w:val="3"/>
        </w:numPr>
        <w:tabs>
          <w:tab w:val="clear" w:pos="708"/>
          <w:tab w:val="left" w:pos="6960" w:leader="none"/>
          <w:tab w:val="left" w:pos="9120" w:leader="none"/>
          <w:tab w:val="left" w:pos="10200" w:leader="none"/>
        </w:tabs>
        <w:autoSpaceDE w:val="false"/>
        <w:jc w:val="both"/>
        <w:rPr>
          <w:bCs/>
          <w:sz w:val="28"/>
          <w:szCs w:val="28"/>
        </w:rPr>
      </w:pPr>
      <w:r>
        <w:rPr>
          <w:bCs/>
          <w:sz w:val="28"/>
          <w:szCs w:val="28"/>
        </w:rPr>
        <w:t>Основные этапы эволюции науки в истории человечества.</w:t>
      </w:r>
    </w:p>
    <w:p>
      <w:pPr>
        <w:pStyle w:val="Normal"/>
        <w:ind w:firstLine="360"/>
        <w:jc w:val="both"/>
        <w:rPr>
          <w:sz w:val="28"/>
          <w:szCs w:val="28"/>
        </w:rPr>
      </w:pPr>
      <w:r>
        <w:rPr>
          <w:sz w:val="28"/>
          <w:szCs w:val="28"/>
        </w:rPr>
        <w:t>2. Преднаука и наука в собственном смысле слова. Две стратегии порождения знаний: обобщение практического опыта и конструирование теоретических моделей, обеспечивающих выход за рамки наличных исторически сложившихся форм производства и обыденного опыта.</w:t>
      </w:r>
    </w:p>
    <w:p>
      <w:pPr>
        <w:pStyle w:val="Normal"/>
        <w:ind w:firstLine="360"/>
        <w:jc w:val="both"/>
        <w:rPr/>
      </w:pPr>
      <w:r>
        <w:rPr>
          <w:sz w:val="28"/>
          <w:szCs w:val="28"/>
        </w:rPr>
        <w:t xml:space="preserve">3. Культура античного полиса и становление первых форм теоретической науки. Античная логика и математика. Развитие логических норм научного мышления и организаций науки в средневековых университетах. Роль христианской теологии в изменении созерцательной позиции ученого: человек творец с маленькой буквы; манипуляция с природными объектами – алхимия, астрология, магия. Западная и восточная средневековая наука. </w:t>
      </w:r>
    </w:p>
    <w:p>
      <w:pPr>
        <w:pStyle w:val="Normal"/>
        <w:ind w:firstLine="360"/>
        <w:jc w:val="both"/>
        <w:rPr/>
      </w:pPr>
      <w:r>
        <w:rPr>
          <w:sz w:val="28"/>
          <w:szCs w:val="28"/>
        </w:rPr>
        <w:t>4. Становление опытной науки в новоевропейской культуре. Формирование идеалов математизированного и опытного знания: оксфордская школа, Роджер Бэкон, Уильям Оккам. Предпосылки возникновения экспериментального метода и его соединения с математическим описанием природы. Г. Галилей, Френсис Бэкон, Р. Декарт. Мировоззренческая роль науки в новоевропейской культуре. Социокультурные предпосылки возникновения экспериментального метода и его соединения с математическим описанием природы.</w:t>
      </w:r>
    </w:p>
    <w:p>
      <w:pPr>
        <w:pStyle w:val="Normal"/>
        <w:ind w:firstLine="360"/>
        <w:jc w:val="both"/>
        <w:rPr/>
      </w:pPr>
      <w:r>
        <w:rPr>
          <w:sz w:val="28"/>
          <w:szCs w:val="28"/>
        </w:rPr>
        <w:t>5. Формирование науки как профессиональной деятельности. Возникновение дисциплинарно-организованной науки. Технологические применения науки. Формирование технических наук.</w:t>
      </w:r>
    </w:p>
    <w:p>
      <w:pPr>
        <w:pStyle w:val="Normal"/>
        <w:ind w:firstLine="360"/>
        <w:jc w:val="both"/>
        <w:rPr>
          <w:bCs/>
          <w:i/>
          <w:i/>
          <w:color w:val="616161"/>
          <w:sz w:val="28"/>
          <w:szCs w:val="28"/>
        </w:rPr>
      </w:pPr>
      <w:r>
        <w:rPr>
          <w:sz w:val="28"/>
          <w:szCs w:val="28"/>
        </w:rPr>
        <w:t xml:space="preserve">6. Становление социальных и гуманитарных наук. Мировоззренческие основания социально-исторического исследования. </w:t>
      </w:r>
    </w:p>
    <w:p>
      <w:pPr>
        <w:pStyle w:val="Normal"/>
        <w:tabs>
          <w:tab w:val="clear" w:pos="708"/>
          <w:tab w:val="left" w:pos="6960" w:leader="none"/>
          <w:tab w:val="left" w:pos="9120" w:leader="none"/>
          <w:tab w:val="left" w:pos="10200" w:leader="none"/>
        </w:tabs>
        <w:autoSpaceDE w:val="false"/>
        <w:jc w:val="center"/>
        <w:rPr>
          <w:b/>
          <w:b/>
          <w:bCs/>
          <w:i/>
          <w:i/>
          <w:color w:val="616161"/>
          <w:sz w:val="28"/>
          <w:szCs w:val="28"/>
        </w:rPr>
      </w:pPr>
      <w:r>
        <w:rPr>
          <w:b/>
          <w:bCs/>
          <w:i/>
          <w:color w:val="616161"/>
          <w:sz w:val="28"/>
          <w:szCs w:val="28"/>
        </w:rPr>
      </w:r>
    </w:p>
    <w:p>
      <w:pPr>
        <w:pStyle w:val="Normal"/>
        <w:tabs>
          <w:tab w:val="clear" w:pos="708"/>
          <w:tab w:val="left" w:pos="6960" w:leader="none"/>
          <w:tab w:val="left" w:pos="9120" w:leader="none"/>
          <w:tab w:val="left" w:pos="10200" w:leader="none"/>
        </w:tabs>
        <w:autoSpaceDE w:val="false"/>
        <w:jc w:val="center"/>
        <w:rPr/>
      </w:pPr>
      <w:r>
        <w:rPr>
          <w:b/>
          <w:bCs/>
          <w:i/>
          <w:sz w:val="28"/>
          <w:szCs w:val="28"/>
        </w:rPr>
        <w:t>1. Основные этапы эволюции науки в истории человечества.</w:t>
      </w:r>
    </w:p>
    <w:p>
      <w:pPr>
        <w:pStyle w:val="Normal"/>
        <w:tabs>
          <w:tab w:val="clear" w:pos="708"/>
          <w:tab w:val="left" w:pos="6960" w:leader="none"/>
          <w:tab w:val="left" w:pos="9120" w:leader="none"/>
          <w:tab w:val="left" w:pos="10200" w:leader="none"/>
        </w:tabs>
        <w:autoSpaceDE w:val="false"/>
        <w:ind w:firstLine="708"/>
        <w:jc w:val="both"/>
        <w:rPr>
          <w:b/>
          <w:b/>
          <w:bCs/>
          <w:i/>
          <w:i/>
          <w:sz w:val="28"/>
          <w:szCs w:val="28"/>
        </w:rPr>
      </w:pPr>
      <w:r>
        <w:rPr>
          <w:b/>
          <w:bCs/>
          <w:i/>
          <w:sz w:val="28"/>
          <w:szCs w:val="28"/>
        </w:rPr>
      </w:r>
    </w:p>
    <w:p>
      <w:pPr>
        <w:pStyle w:val="Normal"/>
        <w:tabs>
          <w:tab w:val="clear" w:pos="708"/>
          <w:tab w:val="left" w:pos="6960" w:leader="none"/>
          <w:tab w:val="left" w:pos="9120" w:leader="none"/>
          <w:tab w:val="left" w:pos="10200" w:leader="none"/>
        </w:tabs>
        <w:autoSpaceDE w:val="false"/>
        <w:ind w:firstLine="708"/>
        <w:jc w:val="both"/>
        <w:rPr>
          <w:sz w:val="28"/>
          <w:szCs w:val="28"/>
        </w:rPr>
      </w:pPr>
      <w:r>
        <w:rPr>
          <w:sz w:val="28"/>
          <w:szCs w:val="28"/>
        </w:rPr>
        <w:t xml:space="preserve">История науки как реальный процесс связана с историей всего человечества. Но параллелизма между стадиями развития науки и этапами эволюции человечества нет. В. И. Вернадский считал, что в течение длительных периодов развитие науки в той или иной части мира могло приостанавливаться и прекращаться вовсе, но научная мысль способна возрождаться в других регионах и при этом достигать прежнего уровня развития. Отрицая существование всемирной истории человечества, вместе с тем, Вернадский признавал единую линию в развитии науки в масштабах всего человечества. Для него это линия, несомненно, прогрессивного развития. По оценке Вернадского, начало XX в. демонстрирует развитие науки в форме геометрической прогрессии, и он оценивает его как «взрыв научного творчества». Признавая относительную самостоятельность и независимость всемирной истории науки от всеобщей истории человечества, большинство историков науки выделяют следующие основные этапы в эволюции науки. </w:t>
      </w:r>
    </w:p>
    <w:p>
      <w:pPr>
        <w:pStyle w:val="Normal"/>
        <w:tabs>
          <w:tab w:val="clear" w:pos="708"/>
          <w:tab w:val="left" w:pos="6960" w:leader="none"/>
          <w:tab w:val="left" w:pos="9120" w:leader="none"/>
          <w:tab w:val="left" w:pos="10200" w:leader="none"/>
        </w:tabs>
        <w:autoSpaceDE w:val="false"/>
        <w:ind w:firstLine="708"/>
        <w:jc w:val="both"/>
        <w:rPr/>
      </w:pPr>
      <w:r>
        <w:rPr>
          <w:b/>
          <w:i/>
          <w:sz w:val="28"/>
          <w:szCs w:val="28"/>
        </w:rPr>
        <w:t>Первый этап связан с возникновением науки</w:t>
      </w:r>
      <w:r>
        <w:rPr>
          <w:sz w:val="28"/>
          <w:szCs w:val="28"/>
        </w:rPr>
        <w:t>. Для историков науки происхождение науки</w:t>
      </w:r>
    </w:p>
    <w:p>
      <w:pPr>
        <w:pStyle w:val="Normal"/>
        <w:tabs>
          <w:tab w:val="clear" w:pos="708"/>
          <w:tab w:val="left" w:pos="6960" w:leader="none"/>
          <w:tab w:val="left" w:pos="9120" w:leader="none"/>
          <w:tab w:val="left" w:pos="10200" w:leader="none"/>
        </w:tabs>
        <w:autoSpaceDE w:val="false"/>
        <w:jc w:val="both"/>
        <w:rPr/>
      </w:pPr>
      <w:r>
        <w:rPr>
          <w:sz w:val="28"/>
          <w:szCs w:val="28"/>
        </w:rPr>
        <w:t xml:space="preserve">является одной из самых сложных проблем, поскольку весьма неопределенны временные границы данного этапа, нет единства в понимании факторов, повлиявших на рождение науки, а также в выделении критериев того, что могло быть названо началом науки. Данный этап можно квалифицировать как этап </w:t>
      </w:r>
      <w:r>
        <w:rPr>
          <w:b/>
          <w:i/>
          <w:sz w:val="28"/>
          <w:szCs w:val="28"/>
        </w:rPr>
        <w:t>протонауки,</w:t>
      </w:r>
      <w:r>
        <w:rPr>
          <w:sz w:val="28"/>
          <w:szCs w:val="28"/>
        </w:rPr>
        <w:t xml:space="preserve"> т. е. зарождающейся науки. </w:t>
      </w:r>
    </w:p>
    <w:p>
      <w:pPr>
        <w:pStyle w:val="Normal"/>
        <w:tabs>
          <w:tab w:val="clear" w:pos="708"/>
          <w:tab w:val="left" w:pos="6960" w:leader="none"/>
          <w:tab w:val="left" w:pos="9120" w:leader="none"/>
          <w:tab w:val="left" w:pos="10200" w:leader="none"/>
        </w:tabs>
        <w:autoSpaceDE w:val="false"/>
        <w:ind w:firstLine="600"/>
        <w:jc w:val="both"/>
        <w:rPr/>
      </w:pPr>
      <w:r>
        <w:rPr>
          <w:b/>
          <w:i/>
          <w:sz w:val="28"/>
          <w:szCs w:val="28"/>
        </w:rPr>
        <w:t>Второй этап — этап так называемой преднауки</w:t>
      </w:r>
      <w:r>
        <w:rPr>
          <w:sz w:val="28"/>
          <w:szCs w:val="28"/>
        </w:rPr>
        <w:t>. По данному периоду историки науки сходятся во мнении относительно времени и места ее существования, а также признаков преднауки — прикладной и рецептурный характер знания, неотрывность от религиозно-духовных исканий и слитность с так называемым оккультным знанием.</w:t>
      </w:r>
    </w:p>
    <w:p>
      <w:pPr>
        <w:pStyle w:val="Normal"/>
        <w:tabs>
          <w:tab w:val="clear" w:pos="708"/>
          <w:tab w:val="left" w:pos="6960" w:leader="none"/>
          <w:tab w:val="left" w:pos="9120" w:leader="none"/>
          <w:tab w:val="left" w:pos="10200" w:leader="none"/>
        </w:tabs>
        <w:autoSpaceDE w:val="false"/>
        <w:ind w:firstLine="600"/>
        <w:jc w:val="both"/>
        <w:rPr/>
      </w:pPr>
      <w:r>
        <w:rPr>
          <w:b/>
          <w:i/>
          <w:sz w:val="28"/>
          <w:szCs w:val="28"/>
        </w:rPr>
        <w:t>Третий этап — античная наука.</w:t>
      </w:r>
      <w:r>
        <w:rPr>
          <w:sz w:val="28"/>
          <w:szCs w:val="28"/>
        </w:rPr>
        <w:t xml:space="preserve"> Ее отличительной чертой является формирование теоретико-доказательной формы знания, основанной на логике. </w:t>
      </w:r>
    </w:p>
    <w:p>
      <w:pPr>
        <w:pStyle w:val="Normal"/>
        <w:tabs>
          <w:tab w:val="clear" w:pos="708"/>
          <w:tab w:val="left" w:pos="6960" w:leader="none"/>
          <w:tab w:val="left" w:pos="9120" w:leader="none"/>
          <w:tab w:val="left" w:pos="10200" w:leader="none"/>
        </w:tabs>
        <w:autoSpaceDE w:val="false"/>
        <w:ind w:firstLine="600"/>
        <w:jc w:val="both"/>
        <w:rPr/>
      </w:pPr>
      <w:r>
        <w:rPr>
          <w:b/>
          <w:i/>
          <w:sz w:val="28"/>
          <w:szCs w:val="28"/>
        </w:rPr>
        <w:t>Четвертый этап — средневековая наука.</w:t>
      </w:r>
      <w:r>
        <w:rPr>
          <w:sz w:val="28"/>
          <w:szCs w:val="28"/>
        </w:rPr>
        <w:t xml:space="preserve"> Мировоззренческим контекстом, обусловливающим отличительные черты средневековой науки, является религия. </w:t>
      </w:r>
    </w:p>
    <w:p>
      <w:pPr>
        <w:pStyle w:val="Normal"/>
        <w:tabs>
          <w:tab w:val="clear" w:pos="708"/>
          <w:tab w:val="left" w:pos="6960" w:leader="none"/>
          <w:tab w:val="left" w:pos="9120" w:leader="none"/>
          <w:tab w:val="left" w:pos="10200" w:leader="none"/>
        </w:tabs>
        <w:autoSpaceDE w:val="false"/>
        <w:ind w:firstLine="600"/>
        <w:jc w:val="both"/>
        <w:rPr/>
      </w:pPr>
      <w:r>
        <w:rPr>
          <w:b/>
          <w:i/>
          <w:sz w:val="28"/>
          <w:szCs w:val="28"/>
        </w:rPr>
        <w:t>Пятый этап — наука Нового времени (или классическая наука).</w:t>
      </w:r>
      <w:r>
        <w:rPr>
          <w:sz w:val="28"/>
          <w:szCs w:val="28"/>
        </w:rPr>
        <w:t xml:space="preserve"> Отличительная черта новоевропейской науки — опора на эксперимент и факты. Классическая наука заложила основы современного типа научного мышления, которое имеет принципиальные отличия от античной и средневековой науки. Несмотря на существенные изменения, которые произошли в науке XX — XXI столетий, фундаментальные признаки классической науки сохраняются. </w:t>
      </w:r>
    </w:p>
    <w:p>
      <w:pPr>
        <w:pStyle w:val="Normal"/>
        <w:tabs>
          <w:tab w:val="clear" w:pos="708"/>
          <w:tab w:val="left" w:pos="6960" w:leader="none"/>
          <w:tab w:val="left" w:pos="9120" w:leader="none"/>
          <w:tab w:val="left" w:pos="10200" w:leader="none"/>
        </w:tabs>
        <w:autoSpaceDE w:val="false"/>
        <w:ind w:firstLine="600"/>
        <w:jc w:val="both"/>
        <w:rPr/>
      </w:pPr>
      <w:r>
        <w:rPr>
          <w:b/>
          <w:i/>
          <w:sz w:val="28"/>
          <w:szCs w:val="28"/>
        </w:rPr>
        <w:t>Шестой этап — неклассическая наука.</w:t>
      </w:r>
      <w:r>
        <w:rPr>
          <w:sz w:val="28"/>
          <w:szCs w:val="28"/>
        </w:rPr>
        <w:t xml:space="preserve"> Ее отличительные особенности связаны с неустранимостью влияния субъекта на данные эксперимента, новой картиной мира, существенно отличными от классических научными ценностями и особой ролью в жизни общества. </w:t>
      </w:r>
    </w:p>
    <w:p>
      <w:pPr>
        <w:pStyle w:val="Normal"/>
        <w:tabs>
          <w:tab w:val="clear" w:pos="708"/>
          <w:tab w:val="left" w:pos="6960" w:leader="none"/>
          <w:tab w:val="left" w:pos="9120" w:leader="none"/>
          <w:tab w:val="left" w:pos="10200" w:leader="none"/>
        </w:tabs>
        <w:autoSpaceDE w:val="false"/>
        <w:ind w:firstLine="600"/>
        <w:jc w:val="both"/>
        <w:rPr/>
      </w:pPr>
      <w:r>
        <w:rPr>
          <w:sz w:val="28"/>
          <w:szCs w:val="28"/>
        </w:rPr>
        <w:t xml:space="preserve">В последней четверти XX в. начинает формироваться так называемая </w:t>
      </w:r>
      <w:r>
        <w:rPr>
          <w:b/>
          <w:i/>
          <w:sz w:val="28"/>
          <w:szCs w:val="28"/>
        </w:rPr>
        <w:t>постнеклассическая наука — это седьмой этап.</w:t>
      </w:r>
      <w:r>
        <w:rPr>
          <w:sz w:val="28"/>
          <w:szCs w:val="28"/>
        </w:rPr>
        <w:t xml:space="preserve"> Ее отличают компьютерный эксперимент как основание и метод исследования, существенно новые принципы, на которых строится научная картина мира, а также внутринаучные и социальные ценности.</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2. Преднаука и наука в собственном смысле слова. Две стратегии порождения знаний: обобщение практического опыта и конструирование теоретических моделей, обеспечивающих выход за рамки наличных исторически сложившихся форм производства и обыденного опыта.</w:t>
      </w:r>
    </w:p>
    <w:p>
      <w:pPr>
        <w:pStyle w:val="Heading1"/>
        <w:spacing w:before="0" w:after="0"/>
        <w:jc w:val="both"/>
        <w:rPr>
          <w:b w:val="false"/>
          <w:b w:val="false"/>
          <w:bCs w:val="false"/>
          <w:i/>
          <w:i/>
          <w:color w:val="616161"/>
          <w:sz w:val="28"/>
          <w:szCs w:val="28"/>
        </w:rPr>
      </w:pPr>
      <w:r>
        <w:rPr>
          <w:b w:val="false"/>
          <w:bCs w:val="false"/>
          <w:i/>
          <w:color w:val="616161"/>
          <w:sz w:val="28"/>
          <w:szCs w:val="28"/>
        </w:rPr>
      </w:r>
    </w:p>
    <w:p>
      <w:pPr>
        <w:pStyle w:val="Style14"/>
        <w:shd w:fill="FFFFFF" w:val="clear"/>
        <w:spacing w:before="0" w:after="0"/>
        <w:ind w:firstLine="708"/>
        <w:jc w:val="both"/>
        <w:rPr>
          <w:color w:val="000000"/>
          <w:sz w:val="28"/>
          <w:szCs w:val="28"/>
        </w:rPr>
      </w:pPr>
      <w:r>
        <w:rPr>
          <w:color w:val="000000"/>
          <w:sz w:val="28"/>
          <w:szCs w:val="28"/>
        </w:rPr>
        <w:t>Когда речь идет об исследовании истоков науки, что границы того, что сегодня мы называем «наукой» расширяются до границ «культуры». Одна из точек зрения исходит из того, что наука отождествляется с опытом практической и познавательной деятельности вообще. Тогда отсчет времени надо вести с каменного века, когда человек начинает накапливать и передавать другим знание о мире.</w:t>
      </w:r>
    </w:p>
    <w:p>
      <w:pPr>
        <w:pStyle w:val="Style14"/>
        <w:shd w:fill="FFFFFF" w:val="clear"/>
        <w:spacing w:before="0" w:after="0"/>
        <w:ind w:firstLine="708"/>
        <w:jc w:val="both"/>
        <w:rPr/>
      </w:pPr>
      <w:r>
        <w:rPr>
          <w:color w:val="000000"/>
          <w:sz w:val="28"/>
          <w:szCs w:val="28"/>
        </w:rPr>
        <w:t xml:space="preserve">Зарождающаяся наука – </w:t>
      </w:r>
      <w:r>
        <w:rPr>
          <w:b/>
          <w:i/>
          <w:color w:val="000000"/>
          <w:sz w:val="28"/>
          <w:szCs w:val="28"/>
        </w:rPr>
        <w:t>преднаука.</w:t>
      </w:r>
      <w:r>
        <w:rPr>
          <w:color w:val="000000"/>
          <w:sz w:val="28"/>
          <w:szCs w:val="28"/>
        </w:rPr>
        <w:t xml:space="preserve">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w:t>
      </w:r>
    </w:p>
    <w:p>
      <w:pPr>
        <w:pStyle w:val="Style14"/>
        <w:shd w:fill="FFFFFF" w:val="clear"/>
        <w:spacing w:before="0" w:after="0"/>
        <w:ind w:firstLine="708"/>
        <w:jc w:val="both"/>
        <w:rPr>
          <w:color w:val="000000"/>
          <w:sz w:val="28"/>
          <w:szCs w:val="28"/>
        </w:rPr>
      </w:pPr>
      <w:r>
        <w:rPr>
          <w:color w:val="000000"/>
          <w:sz w:val="28"/>
          <w:szCs w:val="28"/>
        </w:rPr>
        <w:t>На этапе преднауки как первичные идеальные объекты, так и их отношения (соответственно смыслы основных терминов языка и правила оперирования с ними), выводились непосредственно из практики и лишь затем внутри созданной системы знания (языка) формировались новые идеальные объекты.</w:t>
      </w:r>
    </w:p>
    <w:p>
      <w:pPr>
        <w:pStyle w:val="Style14"/>
        <w:shd w:fill="FFFFFF" w:val="clear"/>
        <w:spacing w:before="0" w:after="0"/>
        <w:ind w:firstLine="708"/>
        <w:jc w:val="both"/>
        <w:rPr>
          <w:color w:val="000000"/>
          <w:sz w:val="28"/>
          <w:szCs w:val="28"/>
        </w:rPr>
      </w:pPr>
      <w:r>
        <w:rPr>
          <w:color w:val="000000"/>
          <w:sz w:val="28"/>
          <w:szCs w:val="28"/>
        </w:rPr>
        <w:t>Наиболее общие предпосылки становления науки (абстрактное мышление из донаучного сознания):</w:t>
      </w:r>
    </w:p>
    <w:p>
      <w:pPr>
        <w:pStyle w:val="Style14"/>
        <w:shd w:fill="FFFFFF" w:val="clear"/>
        <w:spacing w:before="0" w:after="0"/>
        <w:ind w:firstLine="708"/>
        <w:jc w:val="both"/>
        <w:rPr>
          <w:color w:val="000000"/>
          <w:sz w:val="28"/>
          <w:szCs w:val="28"/>
        </w:rPr>
      </w:pPr>
      <w:r>
        <w:rPr>
          <w:color w:val="000000"/>
          <w:sz w:val="28"/>
          <w:szCs w:val="28"/>
        </w:rPr>
        <w:t>1)  Упразднение мифологической логики абсурда и переход к традиционной логике с ее законами тождества, непротиворечия, исключительного третьего, достаточного основания. Принципы: непротиворечивости, определенности, последовательности, доказательности.</w:t>
      </w:r>
    </w:p>
    <w:p>
      <w:pPr>
        <w:pStyle w:val="Style14"/>
        <w:shd w:fill="FFFFFF" w:val="clear"/>
        <w:spacing w:before="0" w:after="0"/>
        <w:ind w:firstLine="708"/>
        <w:jc w:val="both"/>
        <w:rPr>
          <w:color w:val="000000"/>
          <w:sz w:val="28"/>
          <w:szCs w:val="28"/>
        </w:rPr>
      </w:pPr>
      <w:r>
        <w:rPr>
          <w:color w:val="000000"/>
          <w:sz w:val="28"/>
          <w:szCs w:val="28"/>
        </w:rPr>
        <w:t>2)  Оформление таких способов познания, которые, опираясь на дискрусивные, рациональные основания, констатируют объекты ориентированного на получение знания об объективном сущем.</w:t>
      </w:r>
    </w:p>
    <w:p>
      <w:pPr>
        <w:pStyle w:val="Style14"/>
        <w:shd w:fill="FFFFFF" w:val="clear"/>
        <w:spacing w:before="0" w:after="0"/>
        <w:ind w:firstLine="708"/>
        <w:jc w:val="both"/>
        <w:rPr>
          <w:color w:val="000000"/>
          <w:sz w:val="28"/>
          <w:szCs w:val="28"/>
        </w:rPr>
      </w:pPr>
      <w:r>
        <w:rPr>
          <w:color w:val="000000"/>
          <w:sz w:val="28"/>
          <w:szCs w:val="28"/>
        </w:rPr>
        <w:t>Условия перехода от мифа к логосу:</w:t>
      </w:r>
    </w:p>
    <w:p>
      <w:pPr>
        <w:pStyle w:val="Style14"/>
        <w:shd w:fill="FFFFFF" w:val="clear"/>
        <w:spacing w:before="0" w:after="0"/>
        <w:ind w:firstLine="708"/>
        <w:jc w:val="both"/>
        <w:rPr>
          <w:color w:val="000000"/>
          <w:sz w:val="28"/>
          <w:szCs w:val="28"/>
        </w:rPr>
      </w:pPr>
      <w:r>
        <w:rPr>
          <w:color w:val="000000"/>
          <w:sz w:val="28"/>
          <w:szCs w:val="28"/>
        </w:rPr>
        <w:t>1)  Отказ от так называемой оборотнеческой логики мифа, которая препятствовала оформлению фундаментальных принципов научной идеологии (инвариантность, независимость от субъекта, непротиворечивость, универсальность).</w:t>
      </w:r>
    </w:p>
    <w:p>
      <w:pPr>
        <w:pStyle w:val="Style14"/>
        <w:shd w:fill="FFFFFF" w:val="clear"/>
        <w:spacing w:before="0" w:after="0"/>
        <w:ind w:firstLine="708"/>
        <w:jc w:val="both"/>
        <w:rPr>
          <w:color w:val="000000"/>
          <w:sz w:val="28"/>
          <w:szCs w:val="28"/>
        </w:rPr>
      </w:pPr>
      <w:r>
        <w:rPr>
          <w:color w:val="000000"/>
          <w:sz w:val="28"/>
          <w:szCs w:val="28"/>
        </w:rPr>
        <w:t>2)  Замена духовно личностного отношения к действительности на объектно-субстанциональное.</w:t>
      </w:r>
    </w:p>
    <w:p>
      <w:pPr>
        <w:pStyle w:val="Style14"/>
        <w:shd w:fill="FFFFFF" w:val="clear"/>
        <w:spacing w:before="0" w:after="0"/>
        <w:ind w:firstLine="708"/>
        <w:jc w:val="both"/>
        <w:rPr>
          <w:color w:val="000000"/>
          <w:sz w:val="28"/>
          <w:szCs w:val="28"/>
        </w:rPr>
      </w:pPr>
      <w:r>
        <w:rPr>
          <w:color w:val="000000"/>
          <w:sz w:val="28"/>
          <w:szCs w:val="28"/>
        </w:rPr>
        <w:t>3) Формирование естественного истолкования событий - апеллирование исключительно к природным основаниям.</w:t>
      </w:r>
    </w:p>
    <w:p>
      <w:pPr>
        <w:pStyle w:val="Style14"/>
        <w:shd w:fill="FFFFFF" w:val="clear"/>
        <w:spacing w:before="0" w:after="0"/>
        <w:ind w:firstLine="708"/>
        <w:jc w:val="both"/>
        <w:rPr>
          <w:color w:val="000000"/>
          <w:sz w:val="28"/>
          <w:szCs w:val="28"/>
        </w:rPr>
      </w:pPr>
      <w:r>
        <w:rPr>
          <w:b/>
          <w:i/>
          <w:color w:val="000000"/>
          <w:sz w:val="28"/>
          <w:szCs w:val="28"/>
        </w:rPr>
        <w:t xml:space="preserve">Протонаука </w:t>
      </w:r>
      <w:r>
        <w:rPr>
          <w:color w:val="000000"/>
          <w:sz w:val="28"/>
          <w:szCs w:val="28"/>
        </w:rPr>
        <w:t>зародилась в Древнем Египте и Древней Месопотамии, примерно 3000 лет до н. э., возникла письменность, и, по-видимому, примерно тогда же человечество овладело первыми знаниями, составившими начало протонауки. Значительное развитие первые протонауки протоматематика и протоастрономия получили вскоре после 2000 года до н. э., и к середине второго тысячелетия до н. э. они уже определённо сложились. Протонаука представляет собой первичные формы осмысления реальности, возникающие в процессе становления конкретно-исторического типа научного знания при отсутствии необходимого эмпирического материала и нестабильности (или неразработанности) методов исследования и нормативов построения теории. Опираясь в равной степени, как на существующие достоверные сведения, так и на субъективные предположения исследователя (неизбежно окрашенные духовной атмосферой эпохи), протонаука строится как результат «игры» творческого воображения с наличным эмпирическим материалом. Протонаучное знание служит основанием построения более достоверных теоретических моделей, «строительными лесами» научной теории, исчезая с появлением последней.</w:t>
      </w:r>
    </w:p>
    <w:p>
      <w:pPr>
        <w:pStyle w:val="Style14"/>
        <w:shd w:fill="FFFFFF" w:val="clear"/>
        <w:spacing w:before="0" w:after="0"/>
        <w:ind w:firstLine="708"/>
        <w:jc w:val="both"/>
        <w:rPr>
          <w:color w:val="000000"/>
          <w:sz w:val="28"/>
          <w:szCs w:val="28"/>
        </w:rPr>
      </w:pPr>
      <w:r>
        <w:rPr>
          <w:color w:val="000000"/>
          <w:sz w:val="28"/>
          <w:szCs w:val="28"/>
        </w:rPr>
      </w:r>
    </w:p>
    <w:p>
      <w:pPr>
        <w:pStyle w:val="Normal"/>
        <w:ind w:firstLine="720"/>
        <w:jc w:val="both"/>
        <w:rPr/>
      </w:pPr>
      <w:r>
        <w:rPr>
          <w:b/>
          <w:i/>
          <w:sz w:val="28"/>
          <w:szCs w:val="28"/>
        </w:rPr>
        <w:t xml:space="preserve">3. Культура античного полиса и становление первых форм теоретической науки. Античная логика и математика. Развитие логических норм научного мышления и организаций науки в средневековых университетах. Роль христианской теологии в изменении созерцательной позиции ученого: человек творец с маленькой буквы; манипуляция с природными объектами – алхимия, астрология, магия. Западная и восточная средневековая наука. </w:t>
      </w:r>
    </w:p>
    <w:p>
      <w:pPr>
        <w:pStyle w:val="Style14"/>
        <w:shd w:fill="FFFFFF" w:val="clear"/>
        <w:spacing w:before="0" w:after="0"/>
        <w:ind w:firstLine="708"/>
        <w:jc w:val="both"/>
        <w:rPr>
          <w:b/>
          <w:b/>
          <w:i/>
          <w:i/>
          <w:color w:val="000000"/>
          <w:sz w:val="28"/>
          <w:szCs w:val="28"/>
        </w:rPr>
      </w:pPr>
      <w:r>
        <w:rPr>
          <w:b/>
          <w:i/>
          <w:color w:val="000000"/>
          <w:sz w:val="28"/>
          <w:szCs w:val="28"/>
        </w:rPr>
      </w:r>
    </w:p>
    <w:p>
      <w:pPr>
        <w:pStyle w:val="Style14"/>
        <w:shd w:fill="FFFFFF" w:val="clear"/>
        <w:spacing w:before="0" w:after="0"/>
        <w:ind w:firstLine="708"/>
        <w:jc w:val="both"/>
        <w:rPr>
          <w:color w:val="000000"/>
          <w:sz w:val="28"/>
          <w:szCs w:val="28"/>
        </w:rPr>
      </w:pPr>
      <w:r>
        <w:rPr>
          <w:color w:val="000000"/>
          <w:sz w:val="28"/>
          <w:szCs w:val="28"/>
        </w:rPr>
        <w:t>Многие историки называют другую дату: наука рождается примерно 25 веков назад в Восточном Средиземноморье (Древняя Греция). В это время на фоне разложения мифологического мышления возникают первые программы исследования природы. Здесь наука понимается как сознательное, целенаправленное исследование природы с ярко выраженной рефлексией о способах обоснования полученного знания о самих принципах познавательной деятельности. В Древнем Египте и Вавилоне уже были накоплены математические знания, но только греки начали доказывать теоремы.</w:t>
      </w:r>
    </w:p>
    <w:p>
      <w:pPr>
        <w:pStyle w:val="Style14"/>
        <w:shd w:fill="FFFFFF" w:val="clear"/>
        <w:spacing w:before="0" w:after="0"/>
        <w:ind w:firstLine="708"/>
        <w:jc w:val="both"/>
        <w:rPr>
          <w:color w:val="000000"/>
          <w:sz w:val="28"/>
          <w:szCs w:val="28"/>
        </w:rPr>
      </w:pPr>
      <w:r>
        <w:rPr>
          <w:color w:val="000000"/>
          <w:sz w:val="28"/>
          <w:szCs w:val="28"/>
        </w:rPr>
        <w:t>Непринятие греками всего того что связано с рабским трудом, в первую очередь с орудийно-практической деятельностью вызвало как следствие: формирование созерцательности, абстрактно – умозрительного, художественного отношения к действительности. Деление физики и механики, арифметики и логистики. Способность к идеализации. Это привело к особому типу мышления: рационализация и теоретиризация, систематизация и дедуктеизация, доказательность. Это видно у Греков на формировании математики и физики (теоретической).</w:t>
      </w:r>
    </w:p>
    <w:p>
      <w:pPr>
        <w:pStyle w:val="Style14"/>
        <w:shd w:fill="FFFFFF" w:val="clear"/>
        <w:spacing w:before="0" w:after="0"/>
        <w:ind w:firstLine="708"/>
        <w:jc w:val="both"/>
        <w:rPr>
          <w:color w:val="000000"/>
          <w:sz w:val="28"/>
          <w:szCs w:val="28"/>
        </w:rPr>
      </w:pPr>
      <w:r>
        <w:rPr>
          <w:color w:val="000000"/>
          <w:sz w:val="28"/>
          <w:szCs w:val="28"/>
        </w:rPr>
        <w:t>Античная наука достигла следующих результатов: астрономия Евдокса и Калиппа, планиметрия Гиппарха Хеоского, медицина Гиппократа, история Геродота, геометрия Эвклида, измерение видимого диска Архимедом, вычисление расстояния от земли до Луны (Гиппарх, Посейдоний, Птолемей…в рамках Александрийской школы – совокупность науч. течений, школ и науч. результатов, полученных в рамках александрийской культуры: 323г. до н.э – 639г. н.э.).</w:t>
      </w:r>
    </w:p>
    <w:p>
      <w:pPr>
        <w:pStyle w:val="Style14"/>
        <w:shd w:fill="FFFFFF" w:val="clear"/>
        <w:spacing w:before="0" w:after="0"/>
        <w:jc w:val="both"/>
        <w:rPr>
          <w:color w:val="000000"/>
          <w:sz w:val="28"/>
          <w:szCs w:val="28"/>
        </w:rPr>
      </w:pPr>
      <w:r>
        <w:rPr>
          <w:color w:val="000000"/>
          <w:sz w:val="28"/>
          <w:szCs w:val="28"/>
        </w:rPr>
        <w:t> </w:t>
      </w:r>
      <w:r>
        <w:rPr>
          <w:color w:val="000000"/>
          <w:sz w:val="28"/>
          <w:szCs w:val="28"/>
        </w:rPr>
        <w:tab/>
        <w:t xml:space="preserve">Третья точка зрения относит дату рождения науки к периоду расцвета средневековой культуры Западной Европы (12-14 вв) Наука возникает в тот период, когда была переосознана роль опытного знания, что связано с деятельностью английского епископа Роберта Гроссета (1168-1253), английского францисканца Роджера Бэкона (1214-1292), английского теолога Томаса Брадвардина. Эти оксфордские ученые – математики и писатели, призывают исследователя опираться на опыт, наблюдение и эксперимент, а не на авторитет предания или философской традиции, что составляет важную черту современного научного мышления. В этот период характерна критика аристотелизма, господствовавшего в естествознании. Большинство историков считают, что о наке в современном смысле слова можно говорить только с 16-17 вв. (Кеплер, Гюйгенс, Галилей, Ньютон). В таком понимании, наука – новейшее естествознание, умеющее строить математические модели изучаемых явлений, сравнивать их с опытным материалом, проводить рассуждения посредством мысленного эксперимента. Рождение науки отождествляется с рождением современной физики и необходимого для нее математического аппарата. </w:t>
      </w:r>
    </w:p>
    <w:p>
      <w:pPr>
        <w:pStyle w:val="Style14"/>
        <w:shd w:fill="FFFFFF" w:val="clear"/>
        <w:spacing w:before="0" w:after="0"/>
        <w:ind w:firstLine="708"/>
        <w:jc w:val="both"/>
        <w:rPr>
          <w:color w:val="000000"/>
          <w:sz w:val="28"/>
          <w:szCs w:val="28"/>
        </w:rPr>
      </w:pPr>
      <w:r>
        <w:rPr>
          <w:color w:val="000000"/>
          <w:sz w:val="28"/>
          <w:szCs w:val="28"/>
        </w:rPr>
        <w:t>Происходит признание и социального статуса науки. В 1622 г. возникает Лондонское Королевское общество, а в 1666 – Парижская академия наук. Некоторые исследователи сдвигают дату рождения современной науки на конец первой трети 19 в. Это те, кто считает, что существенным признаком науки является совмещение исследовательской деятельности и высшего образования. Первенство здесь принадлежит Германии, ее университетам. Новый тип обучения предлагается после реформ Берлинского университета, происходивших под руководством Вильгельма Гумбольта. Новация состоит в том, что происходит оформление науки в особую профессию. Историки показывают, что для Англии и Франции, не принявших поначалу «немецкой модели» образования, это обернулось резким культурным отставанием. Этот процесс превращения науки в профессию завершает ее становление как современной науки.</w:t>
      </w:r>
    </w:p>
    <w:p>
      <w:pPr>
        <w:pStyle w:val="Style14"/>
        <w:shd w:fill="FFFFFF" w:val="clear"/>
        <w:spacing w:before="0" w:after="0"/>
        <w:ind w:firstLine="708"/>
        <w:jc w:val="both"/>
        <w:rPr>
          <w:i/>
          <w:i/>
          <w:color w:val="333333"/>
          <w:sz w:val="28"/>
          <w:szCs w:val="28"/>
        </w:rPr>
      </w:pPr>
      <w:r>
        <w:rPr>
          <w:i/>
          <w:color w:val="333333"/>
          <w:sz w:val="28"/>
          <w:szCs w:val="28"/>
        </w:rPr>
      </w:r>
    </w:p>
    <w:p>
      <w:pPr>
        <w:pStyle w:val="Style14"/>
        <w:shd w:fill="FFFFFF" w:val="clear"/>
        <w:spacing w:before="0" w:after="0"/>
        <w:ind w:firstLine="708"/>
        <w:jc w:val="both"/>
        <w:rPr>
          <w:sz w:val="28"/>
          <w:szCs w:val="28"/>
        </w:rPr>
      </w:pPr>
      <w:r>
        <w:rPr>
          <w:sz w:val="28"/>
          <w:szCs w:val="28"/>
        </w:rPr>
        <w:t>Несмотря на то, что отдельные элементы научного знания начали формироваться в более древних обществах (шумерская культура, Египет, Китай, Индия), возникновения науки относят к 6 веку до нашей эры, когда в Древней Греции сложились соответствующие условия. Формирование науки требовало критики и разрушения мифологической системы; для её возникновения был необходим также достаточно высокий уровень развития производства и общественных отношений, приводящий к разделению умственного и физического труда и тем самым открывающий возможность для систематического занятия наукой. Более чем двухтысячелетняя история науки отчётливо обнаруживает ряд общих закономерностей и тенденций её развития. Ещё в 1844 году Фридрих Энгельс сказал: «…Наука движется вперёд пропорционально массе знаний, унаследованных ею от предшествующего поколения…». Объём научной деятельности удваивался примерно каждые 10-15 лет вплоть до 17 века, что находит выражение в ускорении роста количества научных открытий и научных информации, а также числа людей, занятых в Науке. В результате количество ныне живущих учёных и научных работников составляет свыше 90% от общего числа учёных за всю историю науки.</w:t>
      </w:r>
    </w:p>
    <w:p>
      <w:pPr>
        <w:pStyle w:val="Normal"/>
        <w:ind w:firstLine="708"/>
        <w:jc w:val="both"/>
        <w:rPr>
          <w:sz w:val="28"/>
          <w:szCs w:val="28"/>
          <w:shd w:fill="FFFFFF" w:val="clear"/>
        </w:rPr>
      </w:pPr>
      <w:r>
        <w:rPr>
          <w:sz w:val="28"/>
          <w:szCs w:val="28"/>
          <w:shd w:fill="FFFFFF" w:val="clear"/>
        </w:rPr>
        <w:t>Развитию науки свойственен кумулятивный характер: на каждом историческом этапе она суммирует в концентрированном виде свои прошлые достижения, и каждый результат науки входит неотъемлемой частью в её общий фонд; он не перечёркивается последующими успехами познания, а лишь переосмысливается и уточняется. Преемственность науки обеспечивает её функционирование как особого вида «социальной памяти» человечества, «теоретически кристаллизующей» прошлый опыт познания действительности и овладения её законами.</w:t>
      </w:r>
    </w:p>
    <w:p>
      <w:pPr>
        <w:pStyle w:val="Normal"/>
        <w:ind w:firstLine="708"/>
        <w:jc w:val="both"/>
        <w:rPr>
          <w:sz w:val="28"/>
          <w:szCs w:val="28"/>
          <w:shd w:fill="FFFFFF" w:val="clear"/>
        </w:rPr>
      </w:pPr>
      <w:r>
        <w:rPr>
          <w:sz w:val="28"/>
          <w:szCs w:val="28"/>
          <w:shd w:fill="FFFFFF" w:val="clear"/>
        </w:rPr>
        <w:t>Процесс развития науки находит своё выражение не только в возрастании суммы накапливаемых положительных знаний, он затрагивает также всю структуру науки. На каждом историческом этапе научное познание использует определённую совокупность познавательных форм – фундаментальных категорий и понятий, методов, принципов и схем объяснения, то есть всего того, что определяют понятием стиля мышления. Например, для античного мышления характерно наблюдение как основной способ получения знания; Наука нового времени опирается на эксперимент и на господство аналитического подхода, направляющего мышление к поиску простейших, далее неразложимых элементов первоэлементов исследуемой реальности. Современную науку характеризует стремление к целостному и многостороннему охвату изучаемых объектов. Каждая конкретная структура научного мышления после своего утверждения открывает путь к экстенсивному развитию познания, к его распространению на новые сферы реальности. Однако, накопление нового материала, не поддающегося объяснению на основе существующих схем, заставляет искать новые, интенсивные пути развития науки, что приводит время от времени к научным революциям, то есть радикальной смене основных компонентов содержательной структуры науки, к выдвижению новых принципов познания, категорий и методов науки, чередование экстенсивных и революционных периодов характерно как для Науки в целом, так и для отдельных её отраслей.</w:t>
      </w:r>
    </w:p>
    <w:p>
      <w:pPr>
        <w:pStyle w:val="Style14"/>
        <w:shd w:fill="FFFFFF" w:val="clear"/>
        <w:spacing w:before="0" w:after="0"/>
        <w:ind w:firstLine="708"/>
        <w:jc w:val="both"/>
        <w:rPr>
          <w:sz w:val="28"/>
          <w:szCs w:val="28"/>
        </w:rPr>
      </w:pPr>
      <w:r>
        <w:rPr>
          <w:sz w:val="28"/>
          <w:szCs w:val="28"/>
        </w:rPr>
        <w:t>Научные дисциплины, образующие в своей совокупности систему науки в целом, весьма условно можно подразделить на три большие группы – естественные, общественные и технические науки, различающиеся по своим предметам и методам. Резкой грани между этими подсистемами нет, так как ряд научных дисциплин занимают промежуточное положение.</w:t>
      </w:r>
    </w:p>
    <w:p>
      <w:pPr>
        <w:pStyle w:val="Style14"/>
        <w:shd w:fill="FFFFFF" w:val="clear"/>
        <w:spacing w:before="0" w:after="0"/>
        <w:ind w:firstLine="708"/>
        <w:jc w:val="both"/>
        <w:rPr>
          <w:sz w:val="28"/>
          <w:szCs w:val="28"/>
        </w:rPr>
      </w:pPr>
      <w:r>
        <w:rPr>
          <w:sz w:val="28"/>
          <w:szCs w:val="28"/>
        </w:rPr>
        <w:t>Наряду с традиционными исследованиями, проводимыми в рамках какой-либо одной отрасли науки, проблемный характер ориентации современной науки вызвал к жизни широкое развёртывание междисциплинарных и комплексных исследований, проводимых средствами нескольких различных научных дисциплин, подчас относящихся к разным подсистемам науки, конкретное решение которых определяется характером соответствующей проблемы. Примером этого является исследование проблем охраны природы, находящееся на перекрёстке технических наук, биологии, наук о Земле, медицины, экономики, математики и других. Такого рода проблемы, возникающие в связи с решением крупных хозяйственных и социальных задач, типичны для современной науки.</w:t>
      </w:r>
    </w:p>
    <w:p>
      <w:pPr>
        <w:pStyle w:val="Normal"/>
        <w:ind w:firstLine="708"/>
        <w:jc w:val="both"/>
        <w:rPr>
          <w:b/>
          <w:b/>
          <w:i/>
          <w:i/>
          <w:sz w:val="28"/>
          <w:szCs w:val="28"/>
        </w:rPr>
      </w:pPr>
      <w:r>
        <w:rPr>
          <w:b/>
          <w:i/>
          <w:sz w:val="28"/>
          <w:szCs w:val="28"/>
        </w:rPr>
        <w:t>Западная и восточная средневековая наука</w:t>
      </w:r>
    </w:p>
    <w:p>
      <w:pPr>
        <w:pStyle w:val="Style14"/>
        <w:shd w:fill="FFFFFF" w:val="clear"/>
        <w:spacing w:before="0" w:after="0"/>
        <w:ind w:firstLine="709"/>
        <w:jc w:val="both"/>
        <w:rPr/>
      </w:pPr>
      <w:r>
        <w:rPr>
          <w:color w:val="000000"/>
          <w:sz w:val="28"/>
          <w:szCs w:val="28"/>
        </w:rPr>
        <w:t>Средневековье знало</w:t>
      </w:r>
      <w:r>
        <w:rPr>
          <w:rStyle w:val="Appleconvertedspace"/>
          <w:color w:val="000000"/>
          <w:sz w:val="28"/>
          <w:szCs w:val="28"/>
        </w:rPr>
        <w:t> </w:t>
      </w:r>
      <w:r>
        <w:rPr>
          <w:i/>
          <w:iCs/>
          <w:color w:val="000000"/>
          <w:sz w:val="28"/>
          <w:szCs w:val="28"/>
        </w:rPr>
        <w:t>семь свободных искусств — триумвиум: грамматика, диалектика, риторика; квадриум: арифметика, геометрия, астрономия,</w:t>
      </w:r>
      <w:r>
        <w:rPr>
          <w:rStyle w:val="Appleconvertedspace"/>
          <w:i/>
          <w:iCs/>
          <w:color w:val="000000"/>
          <w:sz w:val="28"/>
          <w:szCs w:val="28"/>
        </w:rPr>
        <w:t> </w:t>
      </w:r>
      <w:r>
        <w:rPr>
          <w:i/>
          <w:iCs/>
          <w:color w:val="000000"/>
          <w:sz w:val="28"/>
          <w:szCs w:val="28"/>
        </w:rPr>
        <w:t>музыка.</w:t>
      </w:r>
      <w:r>
        <w:rPr>
          <w:rStyle w:val="Appleconvertedspace"/>
          <w:i/>
          <w:iCs/>
          <w:color w:val="000000"/>
          <w:sz w:val="28"/>
          <w:szCs w:val="28"/>
        </w:rPr>
        <w:t> </w:t>
      </w:r>
      <w:r>
        <w:rPr>
          <w:color w:val="000000"/>
          <w:sz w:val="28"/>
          <w:szCs w:val="28"/>
        </w:rPr>
        <w:t>Каждый ученый был обязан владеть всеми этими науками-искусствами. В</w:t>
      </w:r>
      <w:r>
        <w:rPr>
          <w:rStyle w:val="Appleconvertedspace"/>
          <w:color w:val="000000"/>
          <w:sz w:val="28"/>
          <w:szCs w:val="28"/>
        </w:rPr>
        <w:t> </w:t>
      </w:r>
      <w:r>
        <w:rPr>
          <w:color w:val="000000"/>
          <w:sz w:val="28"/>
          <w:szCs w:val="28"/>
          <w:lang w:val="en-US"/>
        </w:rPr>
        <w:t>XII</w:t>
      </w:r>
      <w:r>
        <w:rPr>
          <w:color w:val="000000"/>
          <w:sz w:val="28"/>
          <w:szCs w:val="28"/>
        </w:rPr>
        <w:t>—</w:t>
      </w:r>
      <w:r>
        <w:rPr>
          <w:color w:val="000000"/>
          <w:sz w:val="28"/>
          <w:szCs w:val="28"/>
          <w:lang w:val="en-US"/>
        </w:rPr>
        <w:t>XIII</w:t>
      </w:r>
      <w:r>
        <w:rPr>
          <w:rStyle w:val="Appleconvertedspace"/>
          <w:color w:val="000000"/>
          <w:sz w:val="28"/>
          <w:szCs w:val="28"/>
        </w:rPr>
        <w:t> </w:t>
      </w:r>
      <w:r>
        <w:rPr>
          <w:color w:val="000000"/>
          <w:sz w:val="28"/>
          <w:szCs w:val="28"/>
        </w:rPr>
        <w:t>вв. были известны тексты арабоязычных ученых, посвященные естественнонаучным изысканиям, широко употреблялись арабские цифры. Но в науке господствовал схоластический метод с его необходимым компонентом — цитированием авторитетов, что лишало первостепенной значимости задачу по исследованию естества, фюзис, природы.</w:t>
      </w:r>
    </w:p>
    <w:p>
      <w:pPr>
        <w:pStyle w:val="Style14"/>
        <w:shd w:fill="FFFFFF" w:val="clear"/>
        <w:spacing w:before="0" w:after="0"/>
        <w:ind w:firstLine="709"/>
        <w:jc w:val="both"/>
        <w:rPr>
          <w:color w:val="000000"/>
          <w:sz w:val="28"/>
          <w:szCs w:val="28"/>
        </w:rPr>
      </w:pPr>
      <w:r>
        <w:rPr>
          <w:color w:val="000000"/>
          <w:sz w:val="28"/>
          <w:szCs w:val="28"/>
        </w:rPr>
        <w:t>Когда проводят компаративистский (сравнительный) анализ средневековой науки с наукой Нового времени, то основное отличие видят в</w:t>
      </w:r>
      <w:r>
        <w:rPr>
          <w:rStyle w:val="Appleconvertedspace"/>
          <w:color w:val="000000"/>
          <w:sz w:val="28"/>
          <w:szCs w:val="28"/>
        </w:rPr>
        <w:t> </w:t>
      </w:r>
      <w:r>
        <w:rPr>
          <w:color w:val="000000"/>
          <w:sz w:val="28"/>
          <w:szCs w:val="28"/>
        </w:rPr>
        <w:t>изменении роли индукции и дедукции. Средневековая наука, следуя линии Аристотеля, придерживалась</w:t>
      </w:r>
      <w:r>
        <w:rPr>
          <w:rStyle w:val="Appleconvertedspace"/>
          <w:color w:val="000000"/>
          <w:sz w:val="28"/>
          <w:szCs w:val="28"/>
        </w:rPr>
        <w:t> </w:t>
      </w:r>
      <w:r>
        <w:rPr>
          <w:color w:val="000000"/>
          <w:sz w:val="28"/>
          <w:szCs w:val="28"/>
        </w:rPr>
        <w:t>дедукции</w:t>
      </w:r>
      <w:r>
        <w:rPr>
          <w:rStyle w:val="Appleconvertedspace"/>
          <w:color w:val="000000"/>
          <w:sz w:val="28"/>
          <w:szCs w:val="28"/>
        </w:rPr>
        <w:t> </w:t>
      </w:r>
      <w:r>
        <w:rPr>
          <w:color w:val="000000"/>
          <w:sz w:val="28"/>
          <w:szCs w:val="28"/>
        </w:rPr>
        <w:t>и оперировала путем</w:t>
      </w:r>
      <w:r>
        <w:rPr>
          <w:rStyle w:val="Appleconvertedspace"/>
          <w:color w:val="000000"/>
          <w:sz w:val="28"/>
          <w:szCs w:val="28"/>
        </w:rPr>
        <w:t> </w:t>
      </w:r>
      <w:r>
        <w:rPr>
          <w:color w:val="000000"/>
          <w:sz w:val="28"/>
          <w:szCs w:val="28"/>
        </w:rPr>
        <w:t>заключений из общих принципов к отдельным фактам, тогда как новая</w:t>
      </w:r>
      <w:r>
        <w:rPr>
          <w:rStyle w:val="Appleconvertedspace"/>
          <w:color w:val="000000"/>
          <w:sz w:val="28"/>
          <w:szCs w:val="28"/>
        </w:rPr>
        <w:t> </w:t>
      </w:r>
      <w:r>
        <w:rPr>
          <w:color w:val="000000"/>
          <w:sz w:val="28"/>
          <w:szCs w:val="28"/>
        </w:rPr>
        <w:t>наука (после 1600 г.) начинает с наблюдаемых отдельных фактов и приходит к общим принципам с помощью метода</w:t>
      </w:r>
      <w:r>
        <w:rPr>
          <w:rStyle w:val="Appleconvertedspace"/>
          <w:color w:val="000000"/>
          <w:sz w:val="28"/>
          <w:szCs w:val="28"/>
        </w:rPr>
        <w:t> </w:t>
      </w:r>
      <w:r>
        <w:rPr>
          <w:color w:val="000000"/>
          <w:sz w:val="28"/>
          <w:szCs w:val="28"/>
        </w:rPr>
        <w:t>индукции.</w:t>
      </w:r>
      <w:r>
        <w:rPr>
          <w:rStyle w:val="Appleconvertedspace"/>
          <w:color w:val="000000"/>
          <w:sz w:val="28"/>
          <w:szCs w:val="28"/>
        </w:rPr>
        <w:t> </w:t>
      </w:r>
      <w:r>
        <w:rPr>
          <w:color w:val="000000"/>
          <w:sz w:val="28"/>
          <w:szCs w:val="28"/>
        </w:rPr>
        <w:t>Дедукцию</w:t>
      </w:r>
      <w:r>
        <w:rPr>
          <w:rStyle w:val="Appleconvertedspace"/>
          <w:color w:val="000000"/>
          <w:sz w:val="28"/>
          <w:szCs w:val="28"/>
        </w:rPr>
        <w:t> </w:t>
      </w:r>
      <w:r>
        <w:rPr>
          <w:color w:val="000000"/>
          <w:sz w:val="28"/>
          <w:szCs w:val="28"/>
        </w:rPr>
        <w:t>истолковывают иногда и как процесс нисхождения, который начинается</w:t>
      </w:r>
      <w:r>
        <w:rPr>
          <w:rStyle w:val="Appleconvertedspace"/>
          <w:color w:val="000000"/>
          <w:sz w:val="28"/>
          <w:szCs w:val="28"/>
        </w:rPr>
        <w:t> </w:t>
      </w:r>
      <w:r>
        <w:rPr>
          <w:color w:val="000000"/>
          <w:sz w:val="28"/>
          <w:szCs w:val="28"/>
        </w:rPr>
        <w:t>от чего-то наиболее общего, фундаментального и первичного и растекается на все остальное. В такой интерпретации весьма узнаваемо сходство</w:t>
      </w:r>
      <w:r>
        <w:rPr>
          <w:rStyle w:val="Appleconvertedspace"/>
          <w:color w:val="000000"/>
          <w:sz w:val="28"/>
          <w:szCs w:val="28"/>
        </w:rPr>
        <w:t> </w:t>
      </w:r>
      <w:r>
        <w:rPr>
          <w:color w:val="000000"/>
          <w:sz w:val="28"/>
          <w:szCs w:val="28"/>
        </w:rPr>
        <w:t>дедукции и эманации, предполагающей истечение из лона порождающего</w:t>
      </w:r>
      <w:r>
        <w:rPr>
          <w:rStyle w:val="Appleconvertedspace"/>
          <w:color w:val="000000"/>
          <w:sz w:val="28"/>
          <w:szCs w:val="28"/>
        </w:rPr>
        <w:t> </w:t>
      </w:r>
      <w:r>
        <w:rPr>
          <w:color w:val="000000"/>
          <w:sz w:val="28"/>
          <w:szCs w:val="28"/>
        </w:rPr>
        <w:t>характеристик, особенностей и сущностей более простого порядка.</w:t>
      </w:r>
    </w:p>
    <w:p>
      <w:pPr>
        <w:pStyle w:val="Style14"/>
        <w:shd w:fill="FFFFFF" w:val="clear"/>
        <w:spacing w:before="0" w:after="0"/>
        <w:ind w:firstLine="709"/>
        <w:jc w:val="both"/>
        <w:rPr>
          <w:color w:val="000000"/>
          <w:sz w:val="28"/>
          <w:szCs w:val="28"/>
        </w:rPr>
      </w:pPr>
      <w:r>
        <w:rPr>
          <w:color w:val="000000"/>
          <w:sz w:val="28"/>
          <w:szCs w:val="28"/>
        </w:rPr>
        <w:t>В рамках же официальной доктрины средневековья главенствуют вера и истины откровения. Разум теряет роль главного арбитра в вопросах истины, ликвидируется самостоятельность природы, Бог, благодаря своему всемогуществу, может действовать и вопреки естественному порядку.</w:t>
      </w:r>
    </w:p>
    <w:p>
      <w:pPr>
        <w:pStyle w:val="Style14"/>
        <w:shd w:fill="FFFFFF" w:val="clear"/>
        <w:spacing w:before="0" w:after="0"/>
        <w:ind w:firstLine="709"/>
        <w:jc w:val="both"/>
        <w:rPr/>
      </w:pPr>
      <w:r>
        <w:rPr>
          <w:color w:val="000000"/>
          <w:sz w:val="28"/>
          <w:szCs w:val="28"/>
        </w:rPr>
        <w:t>Теологическая ориентация средневековья очень хорошо прослеживается в текстуальном анализе идей великих мыслителей того времени. Так,</w:t>
      </w:r>
      <w:r>
        <w:rPr>
          <w:rStyle w:val="Appleconvertedspace"/>
          <w:color w:val="000000"/>
          <w:sz w:val="28"/>
          <w:szCs w:val="28"/>
        </w:rPr>
        <w:t> </w:t>
      </w:r>
      <w:r>
        <w:rPr>
          <w:color w:val="000000"/>
          <w:sz w:val="28"/>
          <w:szCs w:val="28"/>
        </w:rPr>
        <w:t>в высказывании Тертуллиана (ок. 160 — после 220) отмечается: «...напрасны</w:t>
      </w:r>
      <w:r>
        <w:rPr>
          <w:rStyle w:val="Appleconvertedspace"/>
          <w:color w:val="000000"/>
          <w:sz w:val="28"/>
          <w:szCs w:val="28"/>
        </w:rPr>
        <w:t> </w:t>
      </w:r>
      <w:r>
        <w:rPr>
          <w:color w:val="000000"/>
          <w:sz w:val="28"/>
          <w:szCs w:val="28"/>
        </w:rPr>
        <w:t>потуги философов, причем именно тех, которые направляют неразумную любознательность на предметы природы прежде, чем на ее Творца и</w:t>
      </w:r>
      <w:r>
        <w:rPr>
          <w:rStyle w:val="Appleconvertedspace"/>
          <w:color w:val="000000"/>
          <w:sz w:val="28"/>
          <w:szCs w:val="28"/>
        </w:rPr>
        <w:t> </w:t>
      </w:r>
      <w:r>
        <w:rPr>
          <w:color w:val="000000"/>
          <w:sz w:val="28"/>
          <w:szCs w:val="28"/>
        </w:rPr>
        <w:t>Повелителя...». Ведь «философы только стремятся к истине, особенно недоступной в этом веке, христиане же владеют ею. Ибо с самого начала философы уклонились от источника мудрости, т.е. страха Божьего».</w:t>
      </w:r>
    </w:p>
    <w:p>
      <w:pPr>
        <w:pStyle w:val="Style14"/>
        <w:shd w:fill="FFFFFF" w:val="clear"/>
        <w:spacing w:before="0" w:after="0"/>
        <w:ind w:firstLine="709"/>
        <w:jc w:val="both"/>
        <w:rPr/>
      </w:pPr>
      <w:r>
        <w:rPr>
          <w:color w:val="000000"/>
          <w:sz w:val="28"/>
          <w:szCs w:val="28"/>
        </w:rPr>
        <w:t>Истина оказывалась в полном ведении Божества, так что «христиане</w:t>
      </w:r>
      <w:r>
        <w:rPr>
          <w:rStyle w:val="Appleconvertedspace"/>
          <w:color w:val="000000"/>
          <w:sz w:val="28"/>
          <w:szCs w:val="28"/>
        </w:rPr>
        <w:t> </w:t>
      </w:r>
      <w:r>
        <w:rPr>
          <w:color w:val="000000"/>
          <w:sz w:val="28"/>
          <w:szCs w:val="28"/>
        </w:rPr>
        <w:t>должны остерегаться тех, кто философствует сообразно стихиям мира</w:t>
      </w:r>
      <w:r>
        <w:rPr>
          <w:rStyle w:val="Appleconvertedspace"/>
          <w:color w:val="000000"/>
          <w:sz w:val="28"/>
          <w:szCs w:val="28"/>
        </w:rPr>
        <w:t> </w:t>
      </w:r>
      <w:r>
        <w:rPr>
          <w:color w:val="000000"/>
          <w:sz w:val="28"/>
          <w:szCs w:val="28"/>
        </w:rPr>
        <w:t>сего, а не сообразно Богу, которым сотворен сам мир», — подчеркивал</w:t>
      </w:r>
      <w:r>
        <w:rPr>
          <w:rStyle w:val="Appleconvertedspace"/>
          <w:color w:val="000000"/>
          <w:sz w:val="28"/>
          <w:szCs w:val="28"/>
        </w:rPr>
        <w:t> </w:t>
      </w:r>
      <w:r>
        <w:rPr>
          <w:color w:val="000000"/>
          <w:sz w:val="28"/>
          <w:szCs w:val="28"/>
        </w:rPr>
        <w:t>Августин. Средневековье пестрило многообразными аргументами и подходами, опровергавшими возможность истинного познания природы вне божественного откровения. Считалось, что знание, перерастающее в науку, — это разумное познание, позволяющее нам пользоваться вещами.</w:t>
      </w:r>
      <w:r>
        <w:rPr>
          <w:rStyle w:val="Appleconvertedspace"/>
          <w:color w:val="000000"/>
          <w:sz w:val="28"/>
          <w:szCs w:val="28"/>
        </w:rPr>
        <w:t> </w:t>
      </w:r>
      <w:r>
        <w:rPr>
          <w:color w:val="000000"/>
          <w:sz w:val="28"/>
          <w:szCs w:val="28"/>
        </w:rPr>
        <w:t>Науку необходимо подчинять мудрости, доступной лишь божественному</w:t>
      </w:r>
      <w:r>
        <w:rPr>
          <w:rStyle w:val="Appleconvertedspace"/>
          <w:color w:val="000000"/>
          <w:sz w:val="28"/>
          <w:szCs w:val="28"/>
        </w:rPr>
        <w:t> </w:t>
      </w:r>
      <w:r>
        <w:rPr>
          <w:color w:val="000000"/>
          <w:sz w:val="28"/>
          <w:szCs w:val="28"/>
        </w:rPr>
        <w:t>разуму. Говоря о философах, Августин пишет: «Они твердили: «истина,</w:t>
      </w:r>
      <w:r>
        <w:rPr>
          <w:rStyle w:val="Appleconvertedspace"/>
          <w:color w:val="000000"/>
          <w:sz w:val="28"/>
          <w:szCs w:val="28"/>
        </w:rPr>
        <w:t> </w:t>
      </w:r>
      <w:r>
        <w:rPr>
          <w:color w:val="000000"/>
          <w:sz w:val="28"/>
          <w:szCs w:val="28"/>
        </w:rPr>
        <w:t>истина» и много твердили мне о ней, но ее нигде у них не было. Они</w:t>
      </w:r>
      <w:r>
        <w:rPr>
          <w:rStyle w:val="Appleconvertedspace"/>
          <w:color w:val="000000"/>
          <w:sz w:val="28"/>
          <w:szCs w:val="28"/>
        </w:rPr>
        <w:t> </w:t>
      </w:r>
      <w:r>
        <w:rPr>
          <w:color w:val="000000"/>
          <w:sz w:val="28"/>
          <w:szCs w:val="28"/>
        </w:rPr>
        <w:t>ложно учили не только о Тебе, который есть воистину Истина, но и об</w:t>
      </w:r>
      <w:r>
        <w:rPr>
          <w:rStyle w:val="Appleconvertedspace"/>
          <w:color w:val="000000"/>
          <w:sz w:val="28"/>
          <w:szCs w:val="28"/>
        </w:rPr>
        <w:t> </w:t>
      </w:r>
      <w:r>
        <w:rPr>
          <w:color w:val="000000"/>
          <w:sz w:val="28"/>
          <w:szCs w:val="28"/>
        </w:rPr>
        <w:t>элементах мира, созданного тобой...».</w:t>
      </w:r>
    </w:p>
    <w:p>
      <w:pPr>
        <w:pStyle w:val="Style14"/>
        <w:shd w:fill="FFFFFF" w:val="clear"/>
        <w:spacing w:before="0" w:after="0"/>
        <w:ind w:firstLine="709"/>
        <w:jc w:val="both"/>
        <w:rPr/>
      </w:pPr>
      <w:r>
        <w:rPr>
          <w:color w:val="000000"/>
          <w:sz w:val="28"/>
          <w:szCs w:val="28"/>
        </w:rPr>
        <w:t>В особом, преимущественном положении находилась</w:t>
      </w:r>
      <w:r>
        <w:rPr>
          <w:rStyle w:val="Appleconvertedspace"/>
          <w:color w:val="000000"/>
          <w:sz w:val="28"/>
          <w:szCs w:val="28"/>
        </w:rPr>
        <w:t> </w:t>
      </w:r>
      <w:r>
        <w:rPr>
          <w:b/>
          <w:bCs/>
          <w:i/>
          <w:iCs/>
          <w:color w:val="000000"/>
          <w:sz w:val="28"/>
          <w:szCs w:val="28"/>
        </w:rPr>
        <w:t>логика,</w:t>
      </w:r>
      <w:r>
        <w:rPr>
          <w:rStyle w:val="Appleconvertedspace"/>
          <w:color w:val="000000"/>
          <w:sz w:val="28"/>
          <w:szCs w:val="28"/>
        </w:rPr>
        <w:t> </w:t>
      </w:r>
      <w:r>
        <w:rPr>
          <w:color w:val="000000"/>
          <w:sz w:val="28"/>
          <w:szCs w:val="28"/>
        </w:rPr>
        <w:t>ибо, как</w:t>
      </w:r>
      <w:r>
        <w:rPr>
          <w:rStyle w:val="Appleconvertedspace"/>
          <w:color w:val="000000"/>
          <w:sz w:val="28"/>
          <w:szCs w:val="28"/>
        </w:rPr>
        <w:t> </w:t>
      </w:r>
      <w:r>
        <w:rPr>
          <w:color w:val="000000"/>
          <w:sz w:val="28"/>
          <w:szCs w:val="28"/>
        </w:rPr>
        <w:t>справедливо полагал Боэций, «всякий, кто возьмется за исследование</w:t>
      </w:r>
      <w:r>
        <w:rPr>
          <w:rStyle w:val="Appleconvertedspace"/>
          <w:color w:val="000000"/>
          <w:sz w:val="28"/>
          <w:szCs w:val="28"/>
        </w:rPr>
        <w:t> </w:t>
      </w:r>
      <w:r>
        <w:rPr>
          <w:color w:val="000000"/>
          <w:sz w:val="28"/>
          <w:szCs w:val="28"/>
        </w:rPr>
        <w:t>природы вещей, не усвоив прежде науки рассуждения, не минует ошибок... Таким образом, размышления о логике заставляют прийти к выводу, что этой столь замечательной науке нужно посвятить все силы ума,</w:t>
      </w:r>
      <w:r>
        <w:rPr>
          <w:rStyle w:val="Appleconvertedspace"/>
          <w:color w:val="000000"/>
          <w:sz w:val="28"/>
          <w:szCs w:val="28"/>
        </w:rPr>
        <w:t> </w:t>
      </w:r>
      <w:r>
        <w:rPr>
          <w:color w:val="000000"/>
          <w:sz w:val="28"/>
          <w:szCs w:val="28"/>
        </w:rPr>
        <w:t>чтобы укрепиться в умении правильно рассуждать: только после этого</w:t>
      </w:r>
      <w:r>
        <w:rPr>
          <w:rStyle w:val="Appleconvertedspace"/>
          <w:color w:val="000000"/>
          <w:sz w:val="28"/>
          <w:szCs w:val="28"/>
        </w:rPr>
        <w:t> </w:t>
      </w:r>
      <w:r>
        <w:rPr>
          <w:color w:val="000000"/>
          <w:sz w:val="28"/>
          <w:szCs w:val="28"/>
        </w:rPr>
        <w:t>сможем мы перейти к достоверному познанию самих вещей». Он понимал логику как рациональную философию, которая служит средством и</w:t>
      </w:r>
      <w:r>
        <w:rPr>
          <w:rStyle w:val="Appleconvertedspace"/>
          <w:color w:val="000000"/>
          <w:sz w:val="28"/>
          <w:szCs w:val="28"/>
        </w:rPr>
        <w:t> </w:t>
      </w:r>
      <w:r>
        <w:rPr>
          <w:color w:val="000000"/>
          <w:sz w:val="28"/>
          <w:szCs w:val="28"/>
        </w:rPr>
        <w:t>орудием и с помощью которой получают знание о природе вещей.</w:t>
      </w:r>
    </w:p>
    <w:p>
      <w:pPr>
        <w:pStyle w:val="Style14"/>
        <w:shd w:fill="FFFFFF" w:val="clear"/>
        <w:spacing w:before="0" w:after="0"/>
        <w:ind w:firstLine="709"/>
        <w:jc w:val="both"/>
        <w:rPr/>
      </w:pPr>
      <w:r>
        <w:rPr>
          <w:color w:val="000000"/>
          <w:sz w:val="28"/>
          <w:szCs w:val="28"/>
        </w:rPr>
        <w:t>Логику как науку о доказательстве в рассуждениях ценил очень высоко Пьер Абеляр, утверждавший, что наука логики имеет большое значение для всякого рода вопросов и что первым ключом мудрости является</w:t>
      </w:r>
      <w:r>
        <w:rPr>
          <w:rStyle w:val="Appleconvertedspace"/>
          <w:color w:val="000000"/>
          <w:sz w:val="28"/>
          <w:szCs w:val="28"/>
        </w:rPr>
        <w:t> </w:t>
      </w:r>
      <w:r>
        <w:rPr>
          <w:color w:val="000000"/>
          <w:sz w:val="28"/>
          <w:szCs w:val="28"/>
        </w:rPr>
        <w:t>частое вопрошание.</w:t>
      </w:r>
    </w:p>
    <w:p>
      <w:pPr>
        <w:pStyle w:val="Style14"/>
        <w:shd w:fill="FFFFFF" w:val="clear"/>
        <w:spacing w:before="0" w:after="0"/>
        <w:ind w:firstLine="709"/>
        <w:jc w:val="both"/>
        <w:rPr/>
      </w:pPr>
      <w:r>
        <w:rPr>
          <w:color w:val="000000"/>
          <w:sz w:val="28"/>
          <w:szCs w:val="28"/>
        </w:rPr>
        <w:t>Пожалуй, в окончательном виде кредо средневековья было сформулировано пером Фомы Аквинского: «...необходимо, чтобы философские</w:t>
      </w:r>
      <w:r>
        <w:rPr>
          <w:rStyle w:val="Appleconvertedspace"/>
          <w:color w:val="000000"/>
          <w:sz w:val="28"/>
          <w:szCs w:val="28"/>
        </w:rPr>
        <w:t> </w:t>
      </w:r>
      <w:r>
        <w:rPr>
          <w:color w:val="000000"/>
          <w:sz w:val="28"/>
          <w:szCs w:val="28"/>
        </w:rPr>
        <w:t>дисциплины, которые получают свое знание от разума, были дополнены</w:t>
      </w:r>
      <w:r>
        <w:rPr>
          <w:rStyle w:val="Appleconvertedspace"/>
          <w:color w:val="000000"/>
          <w:sz w:val="28"/>
          <w:szCs w:val="28"/>
        </w:rPr>
        <w:t> </w:t>
      </w:r>
      <w:r>
        <w:rPr>
          <w:color w:val="000000"/>
          <w:sz w:val="28"/>
          <w:szCs w:val="28"/>
        </w:rPr>
        <w:t>наукой, священной и основанной на откровении. Священное учение есть такая наука, которая зиждется на основоположениях, выясненных иной, высшей наукой; последняя есть то знание, которым обладает</w:t>
      </w:r>
      <w:r>
        <w:rPr>
          <w:rStyle w:val="Appleconvertedspace"/>
          <w:color w:val="000000"/>
          <w:sz w:val="28"/>
          <w:szCs w:val="28"/>
        </w:rPr>
        <w:t> </w:t>
      </w:r>
      <w:r>
        <w:rPr>
          <w:color w:val="000000"/>
          <w:sz w:val="28"/>
          <w:szCs w:val="28"/>
        </w:rPr>
        <w:t>Бог, а также те, кто удостоен блаженства... Эта наука — теология, к другим наукам она прибегает как к подчиненным ей служанкам».</w:t>
      </w:r>
    </w:p>
    <w:p>
      <w:pPr>
        <w:pStyle w:val="Style14"/>
        <w:shd w:fill="FFFFFF" w:val="clear"/>
        <w:spacing w:before="0" w:after="0"/>
        <w:ind w:firstLine="709"/>
        <w:jc w:val="both"/>
        <w:rPr/>
      </w:pPr>
      <w:r>
        <w:rPr>
          <w:color w:val="000000"/>
          <w:sz w:val="28"/>
          <w:szCs w:val="28"/>
        </w:rPr>
        <w:t>Таким образом, в средневековье оформился специфический и решающий критерий истинности, а именно ссылка на авторитет, которым в</w:t>
      </w:r>
      <w:r>
        <w:rPr>
          <w:rStyle w:val="Appleconvertedspace"/>
          <w:color w:val="000000"/>
          <w:sz w:val="28"/>
          <w:szCs w:val="28"/>
        </w:rPr>
        <w:t> </w:t>
      </w:r>
      <w:r>
        <w:rPr>
          <w:color w:val="000000"/>
          <w:sz w:val="28"/>
          <w:szCs w:val="28"/>
        </w:rPr>
        <w:t>контексте средневековой культуры был Бог.</w:t>
      </w:r>
    </w:p>
    <w:p>
      <w:pPr>
        <w:pStyle w:val="Style14"/>
        <w:shd w:fill="FFFFFF" w:val="clear"/>
        <w:spacing w:before="0" w:after="0"/>
        <w:ind w:firstLine="709"/>
        <w:jc w:val="both"/>
        <w:rPr/>
      </w:pPr>
      <w:r>
        <w:rPr>
          <w:color w:val="000000"/>
          <w:sz w:val="28"/>
          <w:szCs w:val="28"/>
        </w:rPr>
        <w:t>Средневековая наука</w:t>
      </w:r>
      <w:r>
        <w:rPr>
          <w:rStyle w:val="Appleconvertedspace"/>
          <w:color w:val="000000"/>
          <w:sz w:val="28"/>
          <w:szCs w:val="28"/>
        </w:rPr>
        <w:t> </w:t>
      </w:r>
      <w:r>
        <w:rPr>
          <w:color w:val="000000"/>
          <w:sz w:val="28"/>
          <w:szCs w:val="28"/>
        </w:rPr>
        <w:t>имеет характерные особенности. Прежде всего оно выступает как правила, в форме комментария. Второй особенностью средневековой науки является тенденция к систематизации и классификации.</w:t>
      </w:r>
      <w:r>
        <w:rPr>
          <w:rStyle w:val="Appleconvertedspace"/>
          <w:color w:val="000000"/>
          <w:sz w:val="28"/>
          <w:szCs w:val="28"/>
        </w:rPr>
        <w:t> </w:t>
      </w:r>
      <w:r>
        <w:rPr>
          <w:color w:val="000000"/>
          <w:sz w:val="28"/>
          <w:szCs w:val="28"/>
        </w:rPr>
        <w:t>Именно средневековье с его склонностью к классификации наложило</w:t>
      </w:r>
      <w:r>
        <w:rPr>
          <w:rStyle w:val="Appleconvertedspace"/>
          <w:color w:val="000000"/>
          <w:sz w:val="28"/>
          <w:szCs w:val="28"/>
        </w:rPr>
        <w:t> </w:t>
      </w:r>
      <w:r>
        <w:rPr>
          <w:color w:val="000000"/>
          <w:sz w:val="28"/>
          <w:szCs w:val="28"/>
        </w:rPr>
        <w:t>свою печать и на те произведения античной науки и философии, которые</w:t>
      </w:r>
      <w:r>
        <w:rPr>
          <w:rStyle w:val="Appleconvertedspace"/>
          <w:color w:val="000000"/>
          <w:sz w:val="28"/>
          <w:szCs w:val="28"/>
        </w:rPr>
        <w:t> </w:t>
      </w:r>
      <w:r>
        <w:rPr>
          <w:color w:val="000000"/>
          <w:sz w:val="28"/>
          <w:szCs w:val="28"/>
        </w:rPr>
        <w:t>были признаны каноническими в средние века. Компиляторство,</w:t>
      </w:r>
      <w:r>
        <w:rPr>
          <w:rStyle w:val="Appleconvertedspace"/>
          <w:color w:val="000000"/>
          <w:sz w:val="28"/>
          <w:szCs w:val="28"/>
        </w:rPr>
        <w:t> </w:t>
      </w:r>
      <w:r>
        <w:rPr>
          <w:color w:val="000000"/>
          <w:sz w:val="28"/>
          <w:szCs w:val="28"/>
        </w:rPr>
        <w:t>столь чуждое и неприемлемое для науки Нового времени, составляет как</w:t>
      </w:r>
      <w:r>
        <w:rPr>
          <w:rStyle w:val="Appleconvertedspace"/>
          <w:color w:val="000000"/>
          <w:sz w:val="28"/>
          <w:szCs w:val="28"/>
        </w:rPr>
        <w:t> </w:t>
      </w:r>
      <w:r>
        <w:rPr>
          <w:color w:val="000000"/>
          <w:sz w:val="28"/>
          <w:szCs w:val="28"/>
        </w:rPr>
        <w:t>раз весьма характерную черту средневековой науки, связанную с общей мировоззренческой и культурной атмосферой этой эпохи". Появляется феноменальный принцип двойственности истины, он указывает на две</w:t>
      </w:r>
      <w:r>
        <w:rPr>
          <w:rStyle w:val="Appleconvertedspace"/>
          <w:color w:val="000000"/>
          <w:sz w:val="28"/>
          <w:szCs w:val="28"/>
        </w:rPr>
        <w:t> </w:t>
      </w:r>
      <w:r>
        <w:rPr>
          <w:color w:val="000000"/>
          <w:sz w:val="28"/>
          <w:szCs w:val="28"/>
        </w:rPr>
        <w:t>принципиально разные картины мира: теолога и натурфилософа. Первая</w:t>
      </w:r>
      <w:r>
        <w:rPr>
          <w:rStyle w:val="Appleconvertedspace"/>
          <w:color w:val="000000"/>
          <w:sz w:val="28"/>
          <w:szCs w:val="28"/>
        </w:rPr>
        <w:t> </w:t>
      </w:r>
      <w:r>
        <w:rPr>
          <w:color w:val="000000"/>
          <w:sz w:val="28"/>
          <w:szCs w:val="28"/>
        </w:rPr>
        <w:t>связывает истину с божественным откровением, вторая — с естественным разумом, базируется на опыте и пользуется индукцией.</w:t>
      </w:r>
    </w:p>
    <w:p>
      <w:pPr>
        <w:pStyle w:val="Style14"/>
        <w:shd w:fill="FFFFFF" w:val="clear"/>
        <w:spacing w:before="0" w:after="0"/>
        <w:ind w:firstLine="709"/>
        <w:jc w:val="both"/>
        <w:rPr/>
      </w:pPr>
      <w:r>
        <w:rPr>
          <w:color w:val="000000"/>
          <w:sz w:val="28"/>
          <w:szCs w:val="28"/>
        </w:rPr>
        <w:t>Тогдашняя наука сосредоточивалась в двух</w:t>
      </w:r>
      <w:r>
        <w:rPr>
          <w:rStyle w:val="Appleconvertedspace"/>
          <w:color w:val="000000"/>
          <w:sz w:val="28"/>
          <w:szCs w:val="28"/>
        </w:rPr>
        <w:t> </w:t>
      </w:r>
      <w:r>
        <w:rPr>
          <w:color w:val="000000"/>
          <w:sz w:val="28"/>
          <w:szCs w:val="28"/>
        </w:rPr>
        <w:t>почти не связанных друг с другом организациях. Одной из них были университеты и некоторые школы, существовавшие уже не один век. Другой можно считать опытно-экспериментальное исследование природы, которое сосредоточилось в мастерских живописцев, скульпторов, архитекторов. Практика создания предметов искусства толкала их на путь экспериментирования. Иногда эта практика требовала соединения логики мастерства с математикой.</w:t>
      </w:r>
    </w:p>
    <w:p>
      <w:pPr>
        <w:pStyle w:val="Style14"/>
        <w:shd w:fill="FFFFFF" w:val="clear"/>
        <w:spacing w:before="0" w:after="0"/>
        <w:ind w:firstLine="709"/>
        <w:jc w:val="both"/>
        <w:rPr>
          <w:color w:val="000000"/>
          <w:sz w:val="28"/>
          <w:szCs w:val="28"/>
        </w:rPr>
      </w:pPr>
      <w:r>
        <w:rPr>
          <w:color w:val="000000"/>
          <w:sz w:val="28"/>
          <w:szCs w:val="28"/>
        </w:rPr>
        <w:t>Параллельно с изменением состава учебной литературы меняется и система обучения.</w:t>
      </w:r>
    </w:p>
    <w:p>
      <w:pPr>
        <w:pStyle w:val="Style14"/>
        <w:shd w:fill="FFFFFF" w:val="clear"/>
        <w:spacing w:before="0" w:after="0"/>
        <w:ind w:firstLine="709"/>
        <w:jc w:val="both"/>
        <w:rPr>
          <w:i/>
          <w:i/>
          <w:color w:val="000000"/>
          <w:sz w:val="28"/>
          <w:szCs w:val="28"/>
        </w:rPr>
      </w:pPr>
      <w:r>
        <w:rPr>
          <w:color w:val="000000"/>
          <w:sz w:val="28"/>
          <w:szCs w:val="28"/>
        </w:rPr>
        <w:t>Благодаря общему оживлению образования и постепенному овладению греко-арабской наукой и философией выдвигается все больше таких учителей, у которых есть чему учиться, все больше молодых людей снимаются с места и отправляются в прославленные школы учиться у прославленных учителей. Города, которым принадлежат такие школы, заинтересованы в их росте, церковь покровительствует им. Школы больше не ограничиваются местными, а часто даже и национальными рамками, в них идут отовсюду, и контингент их учеников все увеличивается. Школы перерастают, себя, и на их основе возникает образовательное учреждение нового типа —</w:t>
      </w:r>
      <w:r>
        <w:rPr>
          <w:rStyle w:val="Appleconvertedspace"/>
          <w:color w:val="000000"/>
          <w:sz w:val="28"/>
          <w:szCs w:val="28"/>
        </w:rPr>
        <w:t> </w:t>
      </w:r>
      <w:r>
        <w:rPr>
          <w:b/>
          <w:bCs/>
          <w:i/>
          <w:color w:val="000000"/>
          <w:sz w:val="28"/>
          <w:szCs w:val="28"/>
        </w:rPr>
        <w:t>университет.</w:t>
      </w:r>
    </w:p>
    <w:p>
      <w:pPr>
        <w:pStyle w:val="Style14"/>
        <w:shd w:fill="FFFFFF" w:val="clear"/>
        <w:spacing w:before="0" w:after="0"/>
        <w:ind w:firstLine="709"/>
        <w:jc w:val="both"/>
        <w:rPr/>
      </w:pPr>
      <w:r>
        <w:rPr>
          <w:color w:val="000000"/>
          <w:sz w:val="28"/>
          <w:szCs w:val="28"/>
        </w:rPr>
        <w:t>Само слово</w:t>
      </w:r>
      <w:r>
        <w:rPr>
          <w:rStyle w:val="Appleconvertedspace"/>
          <w:color w:val="000000"/>
          <w:sz w:val="28"/>
          <w:szCs w:val="28"/>
        </w:rPr>
        <w:t> </w:t>
      </w:r>
      <w:r>
        <w:rPr>
          <w:color w:val="000000"/>
          <w:sz w:val="28"/>
          <w:szCs w:val="28"/>
          <w:lang w:val="en-US"/>
        </w:rPr>
        <w:t>universitas</w:t>
      </w:r>
      <w:r>
        <w:rPr>
          <w:rStyle w:val="Appleconvertedspace"/>
          <w:color w:val="000000"/>
          <w:sz w:val="28"/>
          <w:szCs w:val="28"/>
        </w:rPr>
        <w:t> </w:t>
      </w:r>
      <w:r>
        <w:rPr>
          <w:color w:val="000000"/>
          <w:sz w:val="28"/>
          <w:szCs w:val="28"/>
        </w:rPr>
        <w:t>не употреблялось в средние века для названия соответствующих учреждений. Название университетов —</w:t>
      </w:r>
      <w:r>
        <w:rPr>
          <w:rStyle w:val="Appleconvertedspace"/>
          <w:color w:val="000000"/>
          <w:sz w:val="28"/>
          <w:szCs w:val="28"/>
        </w:rPr>
        <w:t> </w:t>
      </w:r>
      <w:r>
        <w:rPr>
          <w:color w:val="000000"/>
          <w:sz w:val="28"/>
          <w:szCs w:val="28"/>
          <w:lang w:val="en-US"/>
        </w:rPr>
        <w:t>studium</w:t>
      </w:r>
      <w:r>
        <w:rPr>
          <w:color w:val="000000"/>
          <w:sz w:val="28"/>
          <w:szCs w:val="28"/>
        </w:rPr>
        <w:t>, что означает учебное заведение с универсальной программой, для наиболее знаменитых —</w:t>
      </w:r>
      <w:r>
        <w:rPr>
          <w:rStyle w:val="Appleconvertedspace"/>
          <w:color w:val="000000"/>
          <w:sz w:val="28"/>
          <w:szCs w:val="28"/>
        </w:rPr>
        <w:t> </w:t>
      </w:r>
      <w:r>
        <w:rPr>
          <w:color w:val="000000"/>
          <w:sz w:val="28"/>
          <w:szCs w:val="28"/>
          <w:lang w:val="en-US"/>
        </w:rPr>
        <w:t>studium</w:t>
      </w:r>
      <w:r>
        <w:rPr>
          <w:rStyle w:val="Appleconvertedspace"/>
          <w:color w:val="000000"/>
          <w:sz w:val="28"/>
          <w:szCs w:val="28"/>
        </w:rPr>
        <w:t> </w:t>
      </w:r>
      <w:r>
        <w:rPr>
          <w:color w:val="000000"/>
          <w:sz w:val="28"/>
          <w:szCs w:val="28"/>
          <w:lang w:val="en-US"/>
        </w:rPr>
        <w:t>generale</w:t>
      </w:r>
      <w:r>
        <w:rPr>
          <w:color w:val="000000"/>
          <w:sz w:val="28"/>
          <w:szCs w:val="28"/>
        </w:rPr>
        <w:t>. Но термин</w:t>
      </w:r>
      <w:r>
        <w:rPr>
          <w:rStyle w:val="Appleconvertedspace"/>
          <w:color w:val="000000"/>
          <w:sz w:val="28"/>
          <w:szCs w:val="28"/>
        </w:rPr>
        <w:t> </w:t>
      </w:r>
      <w:r>
        <w:rPr>
          <w:color w:val="000000"/>
          <w:sz w:val="28"/>
          <w:szCs w:val="28"/>
          <w:lang w:val="en-US"/>
        </w:rPr>
        <w:t>universitas</w:t>
      </w:r>
      <w:r>
        <w:rPr>
          <w:color w:val="000000"/>
          <w:sz w:val="28"/>
          <w:szCs w:val="28"/>
        </w:rPr>
        <w:t>, обозначающий корпорацию преподавателей и студентов, потому и стал в конце концов именем этого типа учебных заведений, что в нем схвачена наиболее характерная их черта, сохраняющаяся и до наших дней.</w:t>
      </w:r>
    </w:p>
    <w:p>
      <w:pPr>
        <w:pStyle w:val="Style14"/>
        <w:shd w:fill="FFFFFF" w:val="clear"/>
        <w:spacing w:before="0" w:after="0"/>
        <w:ind w:firstLine="709"/>
        <w:jc w:val="both"/>
        <w:rPr>
          <w:color w:val="000000"/>
          <w:sz w:val="28"/>
          <w:szCs w:val="28"/>
        </w:rPr>
      </w:pPr>
      <w:r>
        <w:rPr>
          <w:color w:val="000000"/>
          <w:sz w:val="28"/>
          <w:szCs w:val="28"/>
        </w:rPr>
        <w:t>От любого необразованного человека выпускник университета отличается, конечно, образованием. Но ведь его можно получить и помимо университета. Чем же отличается выпускник университета (а в настоящее время это относится и к любому специальному учебному заведению) от просто образованного в той же области человека, может быть, даже более образованного? Ответ прост: наличием у первого степени, диплома, означающих признание его знаний некоторой группой образованных в этой же области людей, которое эквивалентно общественной санкции на определенный род занятий. Профессионализации в этом смысле не было до возникновения средневековых университетов, строго регламентированных объединений людей по поводу получения и передачи образования, которые аналогичны цехам средневековых ремесленников.</w:t>
      </w:r>
    </w:p>
    <w:p>
      <w:pPr>
        <w:pStyle w:val="Style14"/>
        <w:shd w:fill="FFFFFF" w:val="clear"/>
        <w:spacing w:before="0" w:after="0"/>
        <w:ind w:firstLine="709"/>
        <w:jc w:val="both"/>
        <w:rPr>
          <w:color w:val="000000"/>
          <w:sz w:val="28"/>
          <w:szCs w:val="28"/>
        </w:rPr>
      </w:pPr>
      <w:r>
        <w:rPr>
          <w:color w:val="000000"/>
          <w:sz w:val="28"/>
          <w:szCs w:val="28"/>
        </w:rPr>
        <w:t>До этого образование не было связано такими регламентами, но при этом надо помнить, что его свобода была ограничена тем, что практически вся система образования оставалась частью церковной организации. Покровительство церкви сфере образования диктовалось более всего задачами религиозного просвещения, которое невозможно без известного уровня образованности духовенства, но не только этим. Растущее влияние католической церкви, усложнение ее организации, сложная система ее отношений со светскими властями требовали все большего числа образованных людей, обладающих и более широким общим образованием, и, кроме того, специальными навыками, необходимыми в церковной и общественной практике.</w:t>
      </w:r>
    </w:p>
    <w:p>
      <w:pPr>
        <w:pStyle w:val="Style14"/>
        <w:shd w:fill="FFFFFF" w:val="clear"/>
        <w:spacing w:before="0" w:after="0"/>
        <w:ind w:firstLine="709"/>
        <w:jc w:val="both"/>
        <w:rPr/>
      </w:pPr>
      <w:r>
        <w:rPr>
          <w:color w:val="000000"/>
          <w:sz w:val="28"/>
          <w:szCs w:val="28"/>
        </w:rPr>
        <w:t>Со временем все большая часть школьной программы выходит за рамки чисто религиозного образования. Преподавание школьных предметов, значительно усложнившихся на исходе</w:t>
      </w:r>
      <w:r>
        <w:rPr>
          <w:rStyle w:val="Appleconvertedspace"/>
          <w:color w:val="000000"/>
          <w:sz w:val="28"/>
          <w:szCs w:val="28"/>
        </w:rPr>
        <w:t> </w:t>
      </w:r>
      <w:r>
        <w:rPr>
          <w:color w:val="000000"/>
          <w:sz w:val="28"/>
          <w:szCs w:val="28"/>
          <w:lang w:val="en-US"/>
        </w:rPr>
        <w:t>XII</w:t>
      </w:r>
      <w:r>
        <w:rPr>
          <w:rStyle w:val="Appleconvertedspace"/>
          <w:color w:val="000000"/>
          <w:sz w:val="28"/>
          <w:szCs w:val="28"/>
        </w:rPr>
        <w:t> </w:t>
      </w:r>
      <w:r>
        <w:rPr>
          <w:color w:val="000000"/>
          <w:sz w:val="28"/>
          <w:szCs w:val="28"/>
        </w:rPr>
        <w:t>в., требовало специально подготовленных учителей, оно уже не могло осуществляться только силами служителей соборов или монахов монастырей, при которых находились школы. Становление первых университетов в Европе было связано с решением двойной задачи: во-первых, обеспечить относительную автономию сферы образования, что предполагало вывод ее из-под непосредственного руководства со стороны церкви; во-вторых, обеспечить достаточно высокий профессиональный уровень преподавания.</w:t>
      </w:r>
    </w:p>
    <w:p>
      <w:pPr>
        <w:pStyle w:val="Style14"/>
        <w:shd w:fill="FFFFFF" w:val="clear"/>
        <w:spacing w:before="0" w:after="0"/>
        <w:ind w:firstLine="709"/>
        <w:jc w:val="both"/>
        <w:rPr>
          <w:color w:val="000000"/>
          <w:sz w:val="28"/>
          <w:szCs w:val="28"/>
        </w:rPr>
      </w:pPr>
      <w:r>
        <w:rPr>
          <w:color w:val="000000"/>
          <w:sz w:val="28"/>
          <w:szCs w:val="28"/>
        </w:rPr>
        <w:t>Она была решена с возникновением корпораций преподавателей (магистров или докторов), облеченных правом испытывать всякого претендента на вступление в корпорацию и присуждать ему право на самостоятельное преподавание (степень магистра или доктора). Оценка профессиональной пригодности была полностью в руках корпорации, в этом отношении университеты были совершенно автономны. Получение некоторым объединением преподавателей этого главного права и знаменовало учреждение университета. Правда, окончательное разрешение, предоставляющее место преподавателя в данном учебном заведении, оставалось за городским епископом или представителем церкви, курирующим университет (в Парижском университете, например, это канцлер собора Нотр-Дам). Тем самым церковь могла осуществлять общий контроль над преподаванием, в том числе идеологический.</w:t>
      </w:r>
    </w:p>
    <w:p>
      <w:pPr>
        <w:pStyle w:val="Style14"/>
        <w:shd w:fill="FFFFFF" w:val="clear"/>
        <w:spacing w:before="0" w:after="0"/>
        <w:ind w:firstLine="709"/>
        <w:jc w:val="both"/>
        <w:rPr>
          <w:color w:val="000000"/>
          <w:sz w:val="28"/>
          <w:szCs w:val="28"/>
        </w:rPr>
      </w:pPr>
      <w:r>
        <w:rPr>
          <w:color w:val="000000"/>
          <w:sz w:val="28"/>
          <w:szCs w:val="28"/>
        </w:rPr>
        <w:t>В то же время церковь выступала как гарант прав университета. Самостоятельность корпорации в присуждении степеней, а потому и в определении учебных программ узаконивалась обычно посредством привилегии, дарованной университету от церковных властей (Римской курии). Покровительство церкви сказывалось и в регулировании отношений университета со светскими властями: оно поддерживало его самостоятельность в отношении к ним.</w:t>
      </w:r>
    </w:p>
    <w:p>
      <w:pPr>
        <w:pStyle w:val="Style14"/>
        <w:shd w:fill="FFFFFF" w:val="clear"/>
        <w:spacing w:before="0" w:after="0"/>
        <w:ind w:firstLine="709"/>
        <w:jc w:val="both"/>
        <w:rPr/>
      </w:pPr>
      <w:r>
        <w:rPr>
          <w:color w:val="000000"/>
          <w:sz w:val="28"/>
          <w:szCs w:val="28"/>
        </w:rPr>
        <w:t>Автономия университетов отчетливо проявляется в их самоуправлении. Университет имеет право самостоятельно вырабатывать свои уставы; члены его не подлежат обычному гражданскому суду, университет обладает правом судить своих членов; они также освобождены от налогов и податей. Эти привилегии даруются им светской властью: королем, владетельным князем, городскими властями. Право на самоуправление, податные и судебные привилегии</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это те права, неукоснительного соблюдения которых университеты требуют от местных властей. В случае нарушения этих прав университет может протестовать, и если</w:t>
      </w:r>
      <w:r>
        <w:rPr>
          <w:rStyle w:val="Appleconvertedspace"/>
          <w:color w:val="000000"/>
          <w:sz w:val="28"/>
          <w:szCs w:val="28"/>
        </w:rPr>
        <w:t> </w:t>
      </w:r>
      <w:r>
        <w:rPr>
          <w:color w:val="000000"/>
          <w:sz w:val="28"/>
          <w:szCs w:val="28"/>
          <w:lang w:val="en-US"/>
        </w:rPr>
        <w:t>status</w:t>
      </w:r>
      <w:r>
        <w:rPr>
          <w:rStyle w:val="Appleconvertedspace"/>
          <w:color w:val="000000"/>
          <w:sz w:val="28"/>
          <w:szCs w:val="28"/>
        </w:rPr>
        <w:t> </w:t>
      </w:r>
      <w:r>
        <w:rPr>
          <w:color w:val="000000"/>
          <w:sz w:val="28"/>
          <w:szCs w:val="28"/>
          <w:lang w:val="en-US"/>
        </w:rPr>
        <w:t>quo</w:t>
      </w:r>
      <w:r>
        <w:rPr>
          <w:rStyle w:val="Appleconvertedspace"/>
          <w:color w:val="000000"/>
          <w:sz w:val="28"/>
          <w:szCs w:val="28"/>
        </w:rPr>
        <w:t> </w:t>
      </w:r>
      <w:r>
        <w:rPr>
          <w:color w:val="000000"/>
          <w:sz w:val="28"/>
          <w:szCs w:val="28"/>
        </w:rPr>
        <w:t>не будет восстановлен, университет самораспускается: и преподаватели, и студенты покидают город, переходя в какой-либо другой, готовый их принять. Миграция университета может дать начало дочернему университету; так, в результате миграции Болонского университета образовался Падуанский (1222), в результате миграции Оксфордского университета</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Кэмбриджский (1209). По прошествии некоторого времени удалившийся в изгнание университет обычно возвращался на прежнее место.</w:t>
      </w:r>
    </w:p>
    <w:p>
      <w:pPr>
        <w:pStyle w:val="Style14"/>
        <w:shd w:fill="FFFFFF" w:val="clear"/>
        <w:spacing w:before="0" w:after="0"/>
        <w:ind w:firstLine="709"/>
        <w:jc w:val="both"/>
        <w:rPr/>
      </w:pPr>
      <w:r>
        <w:rPr>
          <w:color w:val="000000"/>
          <w:sz w:val="28"/>
          <w:szCs w:val="28"/>
        </w:rPr>
        <w:t>Возможность миграции университета была сильным, оружием в его борьбе за самостоятельность: ведь местные власти университетских городов, да и сами горожане, в общем, были заинтересованы в пребывании в городе университета. А возможность миграции обеспечивалась принципом организации средневековых университетов. Ведь</w:t>
      </w:r>
      <w:r>
        <w:rPr>
          <w:color w:val="000000"/>
          <w:sz w:val="28"/>
          <w:szCs w:val="28"/>
          <w:lang w:val="en-US"/>
        </w:rPr>
        <w:t>universitas</w:t>
      </w:r>
      <w:r>
        <w:rPr>
          <w:rStyle w:val="Appleconvertedspace"/>
          <w:color w:val="000000"/>
          <w:sz w:val="28"/>
          <w:szCs w:val="28"/>
        </w:rPr>
        <w:t> </w:t>
      </w:r>
      <w:r>
        <w:rPr>
          <w:color w:val="000000"/>
          <w:sz w:val="28"/>
          <w:szCs w:val="28"/>
        </w:rPr>
        <w:t>— это свободное объединение людей, собравшихся ради приобретения знаний; люди и есть эта корпорация, самое тело этой организации, потому что никакого другого материального обеспечения общности нет: у университетов не было ни специальных зданий, ни библиотек, ни наделов, ни персонала. Поэтому они были мало связаны местом и могли переменить его в случае нужды.</w:t>
      </w:r>
    </w:p>
    <w:p>
      <w:pPr>
        <w:pStyle w:val="Style14"/>
        <w:shd w:fill="FFFFFF" w:val="clear"/>
        <w:spacing w:before="0" w:after="0"/>
        <w:ind w:firstLine="709"/>
        <w:jc w:val="both"/>
        <w:rPr/>
      </w:pPr>
      <w:r>
        <w:rPr>
          <w:color w:val="000000"/>
          <w:sz w:val="28"/>
          <w:szCs w:val="28"/>
        </w:rPr>
        <w:t>Старейшие университеты в Европе существовали еще до конца</w:t>
      </w:r>
      <w:r>
        <w:rPr>
          <w:rStyle w:val="Appleconvertedspace"/>
          <w:color w:val="000000"/>
          <w:sz w:val="28"/>
          <w:szCs w:val="28"/>
        </w:rPr>
        <w:t> </w:t>
      </w:r>
      <w:r>
        <w:rPr>
          <w:color w:val="000000"/>
          <w:sz w:val="28"/>
          <w:szCs w:val="28"/>
          <w:lang w:val="en-US"/>
        </w:rPr>
        <w:t>XII</w:t>
      </w:r>
      <w:r>
        <w:rPr>
          <w:rStyle w:val="Appleconvertedspace"/>
          <w:color w:val="000000"/>
          <w:sz w:val="28"/>
          <w:szCs w:val="28"/>
        </w:rPr>
        <w:t> </w:t>
      </w:r>
      <w:r>
        <w:rPr>
          <w:color w:val="000000"/>
          <w:sz w:val="28"/>
          <w:szCs w:val="28"/>
        </w:rPr>
        <w:t>в. Таковы традиционные, возникшие на основе прежних школ, университеты в Болонье, Париже, Оксфорде и Орлеане. Эти университеты устанавливаются самопроизвольно. Немного позднее появляется новая тенденция: университеты основываются различными государями, иногда по ходатайству церкви, как, например, университеты в Неаполе (1224), в Тулузе (1229), в Саламанке (около 1220). В</w:t>
      </w:r>
      <w:r>
        <w:rPr>
          <w:rStyle w:val="Appleconvertedspace"/>
          <w:color w:val="000000"/>
          <w:sz w:val="28"/>
          <w:szCs w:val="28"/>
        </w:rPr>
        <w:t> </w:t>
      </w:r>
      <w:r>
        <w:rPr>
          <w:color w:val="000000"/>
          <w:sz w:val="28"/>
          <w:szCs w:val="28"/>
          <w:lang w:val="en-US"/>
        </w:rPr>
        <w:t>XIV</w:t>
      </w:r>
      <w:r>
        <w:rPr>
          <w:rStyle w:val="Appleconvertedspace"/>
          <w:color w:val="000000"/>
          <w:sz w:val="28"/>
          <w:szCs w:val="28"/>
        </w:rPr>
        <w:t> </w:t>
      </w:r>
      <w:r>
        <w:rPr>
          <w:color w:val="000000"/>
          <w:sz w:val="28"/>
          <w:szCs w:val="28"/>
        </w:rPr>
        <w:t>в. появляются университеты в Германии: Пражский (1349), Венский (1365), Гейдельбергский (1385) и др. В</w:t>
      </w:r>
      <w:r>
        <w:rPr>
          <w:rStyle w:val="Appleconvertedspace"/>
          <w:color w:val="000000"/>
          <w:sz w:val="28"/>
          <w:szCs w:val="28"/>
        </w:rPr>
        <w:t> </w:t>
      </w:r>
      <w:r>
        <w:rPr>
          <w:color w:val="000000"/>
          <w:sz w:val="28"/>
          <w:szCs w:val="28"/>
          <w:lang w:val="en-US"/>
        </w:rPr>
        <w:t>XV</w:t>
      </w:r>
      <w:r>
        <w:rPr>
          <w:rStyle w:val="Appleconvertedspace"/>
          <w:color w:val="000000"/>
          <w:sz w:val="28"/>
          <w:szCs w:val="28"/>
        </w:rPr>
        <w:t> </w:t>
      </w:r>
      <w:r>
        <w:rPr>
          <w:color w:val="000000"/>
          <w:sz w:val="28"/>
          <w:szCs w:val="28"/>
        </w:rPr>
        <w:t>в. число германских университетов значительно возрастает.</w:t>
      </w:r>
    </w:p>
    <w:p>
      <w:pPr>
        <w:pStyle w:val="Style14"/>
        <w:shd w:fill="FFFFFF" w:val="clear"/>
        <w:spacing w:before="0" w:after="0"/>
        <w:ind w:firstLine="709"/>
        <w:jc w:val="both"/>
        <w:rPr/>
      </w:pPr>
      <w:r>
        <w:rPr>
          <w:color w:val="000000"/>
          <w:sz w:val="28"/>
          <w:szCs w:val="28"/>
        </w:rPr>
        <w:t>Внутренние уставы университетов обычно регламентируют всю университетскую жизнь — как учебный процесс, так и экономические и правовые отношения внутри университетского сообщества. В регулировании правовых отношений северные университеты, типа Парижского и Оксфордского, отличались от итальянских, типа Болонского. В северных корпорация объединяла и преподавателей, и студентов, причем и иноземцы и местные жители, поскольку они были членами университета, не подлежали юрисдикции местных властей, но лишь юрисдикции самих университетов. В Болонье преподаватели, преимущественно граждане города, предпочли остаться под защитой его законов, тогда как студенты (а это в большинстве студенты юридического факультета, ведь Болонский университет формировался на основе школы правоведения, и юридический факультет был самым большим и господствующим в нем) образовали собственно</w:t>
      </w:r>
      <w:r>
        <w:rPr>
          <w:rStyle w:val="Appleconvertedspace"/>
          <w:color w:val="000000"/>
          <w:sz w:val="28"/>
          <w:szCs w:val="28"/>
        </w:rPr>
        <w:t> </w:t>
      </w:r>
      <w:r>
        <w:rPr>
          <w:color w:val="000000"/>
          <w:sz w:val="28"/>
          <w:szCs w:val="28"/>
          <w:lang w:val="en-US"/>
        </w:rPr>
        <w:t>universitas</w:t>
      </w:r>
      <w:r>
        <w:rPr>
          <w:color w:val="000000"/>
          <w:sz w:val="28"/>
          <w:szCs w:val="28"/>
        </w:rPr>
        <w:t>, точнее, две многочисленные корпорации, объединенные по принципу землячеств: итальянцы (кроме жителей Болоньи) и северяне. Именно эти студенческие университеты были самоуправляемыми, а их отношения с городом и с гильдией магистров регулировались целой системой правил. За гильдией магистров оставалась строго академическая область: программы, экзамены и присуждение степеней,</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а все, связанное с учебным процессом, а также экономические отношения строились на договорной основе. Студенческие университеты в своей внутренней жизни</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в финансовых, юридических и дисциплинарных вопросах</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управлялись, как, впрочем, и северные университеты, выборными ректорами.</w:t>
      </w:r>
    </w:p>
    <w:p>
      <w:pPr>
        <w:pStyle w:val="Style14"/>
        <w:shd w:fill="FFFFFF" w:val="clear"/>
        <w:spacing w:before="0" w:after="0"/>
        <w:ind w:firstLine="709"/>
        <w:jc w:val="both"/>
        <w:rPr>
          <w:color w:val="000000"/>
          <w:sz w:val="28"/>
          <w:szCs w:val="28"/>
        </w:rPr>
      </w:pPr>
      <w:r>
        <w:rPr>
          <w:color w:val="000000"/>
          <w:sz w:val="28"/>
          <w:szCs w:val="28"/>
        </w:rPr>
        <w:t>В северных университетах в целях самоуправления и ведения судебных дел вся корпорация преподавателей и студентов делилась на своеобразные землячества, так называемые «нации», которые выбирали управляющих делами, имели свои кассы. Вообще-то нации, как специфические организации, были необходимы и имели реальные функции только во французских и итальянских университетах. В Парижском университете студенты делились на четыре нации: французскую, норманнскую, пикардийскую и германскую; сами нации, в свою очередь, делились на «провинции».</w:t>
      </w:r>
    </w:p>
    <w:p>
      <w:pPr>
        <w:pStyle w:val="Style14"/>
        <w:shd w:fill="FFFFFF" w:val="clear"/>
        <w:spacing w:before="0" w:after="0"/>
        <w:ind w:firstLine="709"/>
        <w:jc w:val="both"/>
        <w:rPr>
          <w:color w:val="000000"/>
          <w:sz w:val="28"/>
          <w:szCs w:val="28"/>
        </w:rPr>
      </w:pPr>
      <w:r>
        <w:rPr>
          <w:color w:val="000000"/>
          <w:sz w:val="28"/>
          <w:szCs w:val="28"/>
        </w:rPr>
        <w:t>Для ведения учебного дела университет делился на факультеты: теологический, юридический, медицинский и факультет искусств. Во главе университета стоял выборный ректор. Каждый факультет имел выборного декана (в Парижском университете — ректора, причем ректор факультета искусств был одновременно ректором всего университета). Бывало так, что ректором избирался какой-нибудь студент знатного происхождения, в этом случае на его долю приходились почести и расходы, связанные с этой должностью, дела же вел фактически какой-либо более старый член университета. Функции факультета заключались в организации лекций, устройстве диспутов, испытаний и присуждении ученых степеней.</w:t>
      </w:r>
    </w:p>
    <w:p>
      <w:pPr>
        <w:pStyle w:val="Style14"/>
        <w:shd w:fill="FFFFFF" w:val="clear"/>
        <w:spacing w:before="0" w:after="0"/>
        <w:ind w:firstLine="709"/>
        <w:jc w:val="both"/>
        <w:rPr/>
      </w:pPr>
      <w:r>
        <w:rPr>
          <w:color w:val="000000"/>
          <w:sz w:val="28"/>
          <w:szCs w:val="28"/>
        </w:rPr>
        <w:t>Лекции и диспуты (обсуждения) были главными способами обучения. Лекции (буквально</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чтения) состояли в чтении преподавателем (магистром) предписанных авторов и пояснении текстов соответствующими комментариями; скажем, на факультете искусств большую часть читаемого материала составляли произведения Аристотеля; на факультете теологии нормой было чтение Священного Писания и «Сентенций» Петра Ломбардского. Конспекты комментариев к предписанным сочинениям, составленные магистрами, были одной из наиболее распространенных форм средневековых трактатов.</w:t>
      </w:r>
    </w:p>
    <w:p>
      <w:pPr>
        <w:pStyle w:val="Style14"/>
        <w:shd w:fill="FFFFFF" w:val="clear"/>
        <w:spacing w:before="0" w:after="0"/>
        <w:ind w:firstLine="709"/>
        <w:jc w:val="both"/>
        <w:rPr/>
      </w:pPr>
      <w:r>
        <w:rPr>
          <w:color w:val="000000"/>
          <w:sz w:val="28"/>
          <w:szCs w:val="28"/>
        </w:rPr>
        <w:t>Магистр на лекциях часто не читал сам весь комментируемый текст, поручая чтение кому-либо из студентов, а останавливался лишь на обсуждении избранных разделов. Комментарии становились все более отрывочными и, в конце концов, сводились просто к ряду «вопросов». Такие «Вопросы»</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второй тип распространенных средневековых сочинений. Этот тип трактатов со временем становился все более предпочтительным, причем обсуждение имело тенденцию концентрироваться на одном вопросе, одной избранной теме.</w:t>
      </w:r>
    </w:p>
    <w:p>
      <w:pPr>
        <w:pStyle w:val="Style14"/>
        <w:shd w:fill="FFFFFF" w:val="clear"/>
        <w:spacing w:before="0" w:after="0"/>
        <w:ind w:firstLine="709"/>
        <w:jc w:val="both"/>
        <w:rPr/>
      </w:pPr>
      <w:r>
        <w:rPr>
          <w:color w:val="000000"/>
          <w:sz w:val="28"/>
          <w:szCs w:val="28"/>
        </w:rPr>
        <w:t>Важное место в практике обучения занимали регулярные учебные диспуты, посвященные разбору некоторого вопроса. Руководил таким диспутом магистр, который и выбирал тезис, но защищать его аргументами обычно должен был младший учитель</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возражения при этом мог выдвигать любой слушатель, окончательное же заключение было за магистром. Магистр мог затем сам рассмотреть тот же вопрос, выдвигая контраргументы и опровергая их; такая лекция, записанная им, носила название</w:t>
      </w:r>
      <w:r>
        <w:rPr>
          <w:rStyle w:val="Appleconvertedspace"/>
          <w:color w:val="000000"/>
          <w:sz w:val="28"/>
          <w:szCs w:val="28"/>
        </w:rPr>
        <w:t> </w:t>
      </w:r>
      <w:r>
        <w:rPr>
          <w:color w:val="000000"/>
          <w:sz w:val="28"/>
          <w:szCs w:val="28"/>
          <w:lang w:val="en-US"/>
        </w:rPr>
        <w:t>quaestiodisputata</w:t>
      </w:r>
      <w:r>
        <w:rPr>
          <w:rStyle w:val="Appleconvertedspace"/>
          <w:color w:val="000000"/>
          <w:sz w:val="28"/>
          <w:szCs w:val="28"/>
        </w:rPr>
        <w:t> </w:t>
      </w:r>
      <w:r>
        <w:rPr>
          <w:color w:val="000000"/>
          <w:sz w:val="28"/>
          <w:szCs w:val="28"/>
        </w:rPr>
        <w:t>(обсуждаемый вопрос). Можно было провести и несколько диспутов по избранной теме, чтобы осветить разные ее стороны.</w:t>
      </w:r>
    </w:p>
    <w:p>
      <w:pPr>
        <w:pStyle w:val="Style14"/>
        <w:shd w:fill="FFFFFF" w:val="clear"/>
        <w:spacing w:before="0" w:after="0"/>
        <w:ind w:firstLine="709"/>
        <w:jc w:val="both"/>
        <w:rPr/>
      </w:pPr>
      <w:r>
        <w:rPr>
          <w:color w:val="000000"/>
          <w:sz w:val="28"/>
          <w:szCs w:val="28"/>
        </w:rPr>
        <w:t>Кроме текущих учебных диспутов проводились также диспуты иного рода, испытательные. Например,</w:t>
      </w:r>
      <w:r>
        <w:rPr>
          <w:rStyle w:val="Appleconvertedspace"/>
          <w:color w:val="000000"/>
          <w:sz w:val="28"/>
          <w:szCs w:val="28"/>
        </w:rPr>
        <w:t> </w:t>
      </w:r>
      <w:r>
        <w:rPr>
          <w:color w:val="000000"/>
          <w:sz w:val="28"/>
          <w:szCs w:val="28"/>
          <w:lang w:val="en-US"/>
        </w:rPr>
        <w:t>in</w:t>
      </w:r>
      <w:r>
        <w:rPr>
          <w:color w:val="000000"/>
          <w:sz w:val="28"/>
          <w:szCs w:val="28"/>
        </w:rPr>
        <w:t>-</w:t>
      </w:r>
      <w:r>
        <w:rPr>
          <w:color w:val="000000"/>
          <w:sz w:val="28"/>
          <w:szCs w:val="28"/>
          <w:lang w:val="en-US"/>
        </w:rPr>
        <w:t>ceptio</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диспут, который дает претендент на степень доктора;</w:t>
      </w:r>
      <w:r>
        <w:rPr>
          <w:rStyle w:val="Appleconvertedspace"/>
          <w:color w:val="000000"/>
          <w:sz w:val="28"/>
          <w:szCs w:val="28"/>
        </w:rPr>
        <w:t> </w:t>
      </w:r>
      <w:r>
        <w:rPr>
          <w:color w:val="000000"/>
          <w:sz w:val="28"/>
          <w:szCs w:val="28"/>
          <w:lang w:val="en-US"/>
        </w:rPr>
        <w:t>resumptio</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диспут, который дает магистр, переходящий из одного университета в другой. Кстати, такой диспут не всегда был условием принятия в университет нового магистра: Оксфордский университет строго соблюдал это правило, а Кэмбридж, например, мог принять преподавателя из Оксфорда и без соответствующего диспута.</w:t>
      </w:r>
    </w:p>
    <w:p>
      <w:pPr>
        <w:pStyle w:val="Style14"/>
        <w:shd w:fill="FFFFFF" w:val="clear"/>
        <w:spacing w:before="0" w:after="0"/>
        <w:ind w:firstLine="709"/>
        <w:jc w:val="both"/>
        <w:rPr>
          <w:color w:val="000000"/>
          <w:sz w:val="28"/>
          <w:szCs w:val="28"/>
        </w:rPr>
      </w:pPr>
      <w:r>
        <w:rPr>
          <w:color w:val="000000"/>
          <w:sz w:val="28"/>
          <w:szCs w:val="28"/>
        </w:rPr>
        <w:t>Публичность испытаний кандидата на степень магистра или доктора служила необходимым дополнением к правилу, что решение об инкорпорации претендента в сообщество магистров принимается собранием магистров, и была, в известном смысле, противовесом возможной предвзятости и несправедливости этого решения.</w:t>
      </w:r>
    </w:p>
    <w:p>
      <w:pPr>
        <w:pStyle w:val="Style14"/>
        <w:shd w:fill="FFFFFF" w:val="clear"/>
        <w:spacing w:before="0" w:after="0"/>
        <w:ind w:firstLine="709"/>
        <w:jc w:val="both"/>
        <w:rPr>
          <w:color w:val="000000"/>
          <w:sz w:val="28"/>
          <w:szCs w:val="28"/>
        </w:rPr>
      </w:pPr>
      <w:r>
        <w:rPr>
          <w:color w:val="000000"/>
          <w:sz w:val="28"/>
          <w:szCs w:val="28"/>
        </w:rPr>
        <w:t>Рассмотрим теперь ход обучения и присуждения степеней. Довольно типичной ученой карьерой для университетской публики средневековья была карьера парижского магистра. Мальчик предварительно проходил курс какой-либо школы (монастырской, городской), где он обучался латинскому языку, чтению, письму, счету и пению. Лет в пятнадцать он отправлялся в университет. Будучи принятым в члены университетской корпорации, начинающий студент по крайней мере два года слушал лекции, из которых наиболее важными были лекции по аристотелевской логике и физике, после чего проходил испытания на степень бакалавра. После этого он еще минимум два года слушал лекции по метафизике, психологии, этике и политике (по книгам Аристотеля), изучал математику и космологию, участвовал в преподавании как помощник магистра, а затем проходил испытания на степень магистра искусств. Получивший степень обычно преподавал по меньшей мере два года на факультете, но параллельно с этим он мог начать слушать курс какого-либо из высших факультетов. В Парижском университете по статуту 1215 г. для преподавания свободных искусств необходимо было иметь возраст не менее 21 года и шесть лет обучения в университете, для преподавания теологии — возраст не менее 34 лет и восемь лет обучения.</w:t>
      </w:r>
    </w:p>
    <w:p>
      <w:pPr>
        <w:pStyle w:val="Style14"/>
        <w:shd w:fill="FFFFFF" w:val="clear"/>
        <w:spacing w:before="0" w:after="0"/>
        <w:ind w:firstLine="709"/>
        <w:jc w:val="both"/>
        <w:rPr>
          <w:color w:val="000000"/>
          <w:sz w:val="28"/>
          <w:szCs w:val="28"/>
        </w:rPr>
      </w:pPr>
      <w:r>
        <w:rPr>
          <w:color w:val="000000"/>
          <w:sz w:val="28"/>
          <w:szCs w:val="28"/>
        </w:rPr>
        <w:t>Выдержавший испытания на факультете искусств мог продолжить обучение также на юридическом или медицинском факультете. На этих факультетах, как и на факультете теологии, был свой порядок испытаний, свой образовательный и возрастной ценз, необходимый для получения степени доктора права или медицины.</w:t>
      </w:r>
    </w:p>
    <w:p>
      <w:pPr>
        <w:pStyle w:val="Style14"/>
        <w:shd w:fill="FFFFFF" w:val="clear"/>
        <w:spacing w:before="0" w:after="0"/>
        <w:ind w:firstLine="709"/>
        <w:jc w:val="both"/>
        <w:rPr>
          <w:color w:val="000000"/>
          <w:sz w:val="28"/>
          <w:szCs w:val="28"/>
        </w:rPr>
      </w:pPr>
      <w:r>
        <w:rPr>
          <w:color w:val="000000"/>
          <w:sz w:val="28"/>
          <w:szCs w:val="28"/>
        </w:rPr>
        <w:t>Разумеется, не все студенты проходили этот путь, не все даже выдерживали испытание на степень бакалавра искусств. Учение было делом нелегким, так как преподавание велось на латыни, и овладение чужим языком было условием успешного обучения. Кроме того, расходы на обучение были очень велики, поэтому лишь представители богатых сословий могли взять их на себя. Однако это не значит, что обучение в средние века было доступно только богатым и знатным. Дело в том, что большую часть этих расходов брала на себя церковь; подавляющее большинство учащихся, а, следовательно, и преподавателей, были клирики, так или иначе пристроенные к доходам церквей; очень часто это были монахи, которые учились на средства своих орденов. Впрочем, это обеспечение зачастую было весьма скудным, и если студент не имел никаких дотаций, например, подработки в качестве школьного учителя или частного репетитора, ему едва хватало на пропитание.</w:t>
      </w:r>
    </w:p>
    <w:p>
      <w:pPr>
        <w:pStyle w:val="Style14"/>
        <w:shd w:fill="FFFFFF" w:val="clear"/>
        <w:spacing w:before="0" w:after="0"/>
        <w:ind w:firstLine="709"/>
        <w:jc w:val="both"/>
        <w:rPr/>
      </w:pPr>
      <w:r>
        <w:rPr>
          <w:color w:val="000000"/>
          <w:sz w:val="28"/>
          <w:szCs w:val="28"/>
        </w:rPr>
        <w:t>Таким образом, очевидно, что, с одной стороны, средневековый университет</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это институт, если не церковный, то по крайней мере тесно связанный с церковью. Язык средневекового университета</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это язык церкви, латынь; учением церкви во многом определен характер средневекового преподавания; члены университета</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и преподаватели, и студенты – клирики; университеты, как и церковь, интернациональны. Наконец, самые свободы университета, главные его привилегии, полученные им от римской курии, действительны, поскольку университет находится в рамках церкви. Церковь курирует университеты и прямо, через канцлеров, и косвенно.</w:t>
      </w:r>
    </w:p>
    <w:p>
      <w:pPr>
        <w:pStyle w:val="Style14"/>
        <w:shd w:fill="FFFFFF" w:val="clear"/>
        <w:spacing w:before="0" w:after="0"/>
        <w:ind w:firstLine="709"/>
        <w:jc w:val="both"/>
        <w:rPr>
          <w:color w:val="000000"/>
          <w:sz w:val="28"/>
          <w:szCs w:val="28"/>
        </w:rPr>
      </w:pPr>
      <w:r>
        <w:rPr>
          <w:color w:val="000000"/>
          <w:sz w:val="28"/>
          <w:szCs w:val="28"/>
        </w:rPr>
        <w:t>С другой стороны, в области образования мы наблюдаем картину, аналогичную той, которая была зафиксирована в хозяйственной сфере. Заботясь о повышении образованности в обществе, как о вспомогательном средстве его христианизации, католическая церковь способствовала организации системы образования, которая, будучи сама по себе религиозно нейтральной, рано или поздно должна была обнаружить свое стремление к автономии (ее самодовлеющее развитие противоречило церковным задачам, и уже в средневековье это было причиной многих конфликтов между университетами и церковными властями) и в конце концов обособиться от церкви.</w:t>
      </w:r>
    </w:p>
    <w:p>
      <w:pPr>
        <w:pStyle w:val="Style14"/>
        <w:shd w:fill="FFFFFF" w:val="clear"/>
        <w:spacing w:before="0" w:after="0"/>
        <w:ind w:firstLine="709"/>
        <w:jc w:val="both"/>
        <w:rPr>
          <w:color w:val="000000"/>
          <w:sz w:val="28"/>
          <w:szCs w:val="28"/>
        </w:rPr>
      </w:pPr>
      <w:r>
        <w:rPr>
          <w:color w:val="000000"/>
          <w:sz w:val="28"/>
          <w:szCs w:val="28"/>
        </w:rPr>
        <w:t>На протяжении средних веков университеты претерпевают известную эволюцию. Они постепенно упрочивают свою материальную основу. Появляются специальные здания, библиотеки, другие формы имущества. Вместе с этим ограничивается академическая свобода университетов. В то же время университет из церковного института постепенно превращается в национальный. Многие университеты в городах Европы просто учреждаются местными властями или правителями и, естественно, находятся в сильной зависимости от них. Покровительство правителей университеты часто вынуждены покупать ценой своих свобод, и хотя наиболее старые, традиционные университеты, такие, как Парижский, Оксфордский, менее подвержены таким переменам, но и они эволюционируют в том же направлении.</w:t>
      </w:r>
    </w:p>
    <w:p>
      <w:pPr>
        <w:pStyle w:val="Normal"/>
        <w:tabs>
          <w:tab w:val="clear" w:pos="708"/>
          <w:tab w:val="left" w:pos="6960" w:leader="none"/>
          <w:tab w:val="left" w:pos="9120" w:leader="none"/>
          <w:tab w:val="left" w:pos="10200" w:leader="none"/>
        </w:tabs>
        <w:autoSpaceDE w:val="false"/>
        <w:jc w:val="center"/>
        <w:rPr>
          <w:b/>
          <w:b/>
          <w:bCs/>
          <w:i/>
          <w:i/>
          <w:color w:val="000000"/>
          <w:sz w:val="28"/>
          <w:szCs w:val="28"/>
        </w:rPr>
      </w:pPr>
      <w:r>
        <w:rPr>
          <w:b/>
          <w:bCs/>
          <w:i/>
          <w:color w:val="000000"/>
          <w:sz w:val="28"/>
          <w:szCs w:val="28"/>
        </w:rPr>
      </w:r>
    </w:p>
    <w:p>
      <w:pPr>
        <w:pStyle w:val="Normal"/>
        <w:ind w:firstLine="720"/>
        <w:jc w:val="both"/>
        <w:rPr/>
      </w:pPr>
      <w:r>
        <w:rPr>
          <w:b/>
          <w:i/>
          <w:sz w:val="28"/>
          <w:szCs w:val="28"/>
        </w:rPr>
        <w:t>3. Становление опытной науки в новоевропейской культуре. Формирование идеалов математизированного и опытного знания: оксфордская школа, Роджер Бэкон, Уильям Оккам. Предпосылки возникновения экспериментального метода и его соединения с математическим описанием природы. Г. Галилей, Френсис Бэкон, Р. Декарт. Мировоззренческая роль науки в новоевропейской культуре. Социокультурные предпосылки возникновения экспериментального метода и его соединения с математическим описанием природы</w:t>
      </w:r>
      <w:r>
        <w:rPr>
          <w:sz w:val="28"/>
          <w:szCs w:val="28"/>
        </w:rPr>
        <w:t>.</w:t>
      </w:r>
    </w:p>
    <w:p>
      <w:pPr>
        <w:pStyle w:val="Style14"/>
        <w:shd w:fill="FFFFFF" w:val="clear"/>
        <w:spacing w:before="0" w:after="0"/>
        <w:ind w:firstLine="709"/>
        <w:jc w:val="both"/>
        <w:rPr>
          <w:color w:val="000000"/>
          <w:sz w:val="28"/>
          <w:szCs w:val="28"/>
        </w:rPr>
      </w:pPr>
      <w:r>
        <w:rPr>
          <w:color w:val="000000"/>
          <w:sz w:val="28"/>
          <w:szCs w:val="28"/>
        </w:rPr>
      </w:r>
    </w:p>
    <w:p>
      <w:pPr>
        <w:pStyle w:val="Style14"/>
        <w:spacing w:before="0" w:after="0"/>
        <w:ind w:firstLine="708"/>
        <w:jc w:val="both"/>
        <w:rPr>
          <w:sz w:val="28"/>
          <w:szCs w:val="28"/>
        </w:rPr>
      </w:pPr>
      <w:r>
        <w:rPr>
          <w:sz w:val="28"/>
          <w:szCs w:val="28"/>
        </w:rPr>
        <w:t>В XVII в. произошли перемены, начавшиеся еще в эпоху Возрождения, когда были свергнуты старые авторитеты и научные теории. Наметились сдвиги, сокрушившие старую науку, оторванную от технической практики, и создавшие предпосылки мощного подъема новой культуры. Существенно расширились знания человека о мире, Галилеем были заложены основы нового мировоззрения. В своем отношении к окружающему миру человек не мог уже опираться на веру в Бога, и был вынужден рассчитывать на свой разум. Начиналась эпоха рационализма и критического отношения к реальности, получившая название Нового времени.</w:t>
      </w:r>
    </w:p>
    <w:p>
      <w:pPr>
        <w:pStyle w:val="Style14"/>
        <w:spacing w:before="0" w:after="0"/>
        <w:ind w:firstLine="708"/>
        <w:jc w:val="both"/>
        <w:rPr>
          <w:sz w:val="28"/>
          <w:szCs w:val="28"/>
        </w:rPr>
      </w:pPr>
      <w:r>
        <w:rPr>
          <w:sz w:val="28"/>
          <w:szCs w:val="28"/>
        </w:rPr>
        <w:t>Наука перестала быть привилегией духовенства, появляются научные заведения нового типа – академии. В XVII в. ученые стремились к синтезу наблюдения и математического расчета, техники и науки. Ф. Бэкон дал определение индуктивного и дедуктивного методов доказательства. Новый научный метод, применяемый в это время, основывался на рациональном обобщении результатов экспериментов, поставленных для проверки ранее выдвинутых гипотез, начинается процесс утверждения науки в качестве доминирующей формы постижения бытия. Это глубокое преобразование науки называют научной революцией.</w:t>
      </w:r>
    </w:p>
    <w:p>
      <w:pPr>
        <w:pStyle w:val="Style14"/>
        <w:spacing w:before="0" w:after="0"/>
        <w:ind w:firstLine="708"/>
        <w:jc w:val="both"/>
        <w:rPr>
          <w:sz w:val="28"/>
          <w:szCs w:val="28"/>
        </w:rPr>
      </w:pPr>
      <w:r>
        <w:rPr>
          <w:sz w:val="28"/>
          <w:szCs w:val="28"/>
        </w:rPr>
        <w:t xml:space="preserve">Революция в науке </w:t>
        <w:noBreakHyphen/>
        <w:t xml:space="preserve"> это период развития науки, во время которого старые научные представления замещаются частично или полностью новыми, появляются новые теоретические предпосылки, методы, материальные средства, оценки и интерпретации, плохо или полностью несовместимые со старыми представлениями. «Научной революцией» называют отрезок времени примерно от даты публикации работы Н. Коперника «Об обращениях небесных сфер» (1543 г.) до деятельности И. Ньютона, сочинение которого «Математические начала натуральной философии» было опубликовано в 1687 г.</w:t>
      </w:r>
    </w:p>
    <w:p>
      <w:pPr>
        <w:pStyle w:val="Style14"/>
        <w:spacing w:before="0" w:after="0"/>
        <w:ind w:firstLine="708"/>
        <w:jc w:val="both"/>
        <w:rPr>
          <w:sz w:val="28"/>
          <w:szCs w:val="28"/>
        </w:rPr>
      </w:pPr>
      <w:r>
        <w:rPr>
          <w:sz w:val="28"/>
          <w:szCs w:val="28"/>
        </w:rPr>
        <w:t>Содержание «научной революции» заключается в том, что ученые делают открытия в различных областях науки, то есть устанавливают неизвестные ранее закономерности, свойства и явления материального мира, вносящие изменения в уровень познания. Научная революция стала возможной благодаря динамичному развитию общества, уже достигшего технологического прогресса. Огнестрельное оружие, порох и корабли, способные пересекать океаны, позволили европейцам открыть, исследовать и нанести на карту значительную часть мира, а изобретение книгопечатания означало, что любая информация становилась доступной ученым всего континента. Начиная с XVI в., взаимосвязь между обществом, наукой и техникой становилась все более тесной, поскольку прогресс в одной из областей знания подталкивал к развитию другие.</w:t>
      </w:r>
    </w:p>
    <w:p>
      <w:pPr>
        <w:pStyle w:val="Style14"/>
        <w:spacing w:before="0" w:after="0"/>
        <w:ind w:firstLine="708"/>
        <w:jc w:val="both"/>
        <w:rPr>
          <w:sz w:val="28"/>
          <w:szCs w:val="28"/>
        </w:rPr>
      </w:pPr>
      <w:r>
        <w:rPr>
          <w:sz w:val="28"/>
          <w:szCs w:val="28"/>
        </w:rPr>
        <w:t>Символами общественного прогресса в XVII в. становятся буржуазные революции. Под влиянием революционных преобразований происходят изменения в экономике, политике, социальных отношениях, сознании. Мануфактурное производство, быстрый рост мировой торговли, мореплавание, интересы военного дела определили основной вектор развития науки. Все более проявляется потребность в научных исследованиях, имеющих прикладное, практическое значение.</w:t>
      </w:r>
    </w:p>
    <w:p>
      <w:pPr>
        <w:pStyle w:val="Style14"/>
        <w:spacing w:before="0" w:after="0"/>
        <w:ind w:firstLine="708"/>
        <w:jc w:val="both"/>
        <w:rPr>
          <w:sz w:val="28"/>
          <w:szCs w:val="28"/>
        </w:rPr>
      </w:pPr>
      <w:r>
        <w:rPr>
          <w:sz w:val="28"/>
          <w:szCs w:val="28"/>
        </w:rPr>
        <w:t>Буржуазная революция в Англии сделала господствующей формой производства капиталистическую мануфактуру и повлияла на промышленное и техническое развитие феодальных европейских государств. В экономическом и техническом отношениях во вт. пол. XVII в. Англия при сохранении мануфактуры не могла выйти вперед, несмотря на свой передовой социальный строй. Однако только в этой стране в то время были благоприятные условия для возникновения и развития техники, и уже сложились условия для технической и промышленной революции, после которых она стала самой передовой в техническом и промышленном отношении страной в мире.</w:t>
      </w:r>
    </w:p>
    <w:p>
      <w:pPr>
        <w:pStyle w:val="Style14"/>
        <w:spacing w:before="0" w:after="0"/>
        <w:ind w:firstLine="708"/>
        <w:jc w:val="both"/>
        <w:rPr>
          <w:sz w:val="28"/>
          <w:szCs w:val="28"/>
        </w:rPr>
      </w:pPr>
      <w:r>
        <w:rPr>
          <w:sz w:val="28"/>
          <w:szCs w:val="28"/>
        </w:rPr>
        <w:t xml:space="preserve">Правящие круги, стремясь к военному и экономическому господству, оказывали покровительство ученым и поддержку научно-исследовательской деятельности. Государственная политика по отношению к науке проявляется в образовании академий наук, научных обществ. Значительную роль в европейской науке XVII в. сыграло Лондонское королевское общество. Членами общества являлись Р. Бойль, основоположник химии и физики нового времени, и И. Ньютон, автор теории движения небесных тел. Ведущей отраслью науки становится механика </w:t>
        <w:noBreakHyphen/>
        <w:t xml:space="preserve"> наука о движении тел, сыгравшая огромное значение в формировании философско-мировоззренческих взглядов XVII в.</w:t>
      </w:r>
    </w:p>
    <w:p>
      <w:pPr>
        <w:pStyle w:val="Style14"/>
        <w:spacing w:before="0" w:after="0"/>
        <w:ind w:firstLine="708"/>
        <w:jc w:val="both"/>
        <w:rPr>
          <w:sz w:val="28"/>
          <w:szCs w:val="28"/>
        </w:rPr>
      </w:pPr>
      <w:r>
        <w:rPr>
          <w:sz w:val="28"/>
          <w:szCs w:val="28"/>
        </w:rPr>
        <w:t>К XVII в. наука далеко продвинулась в своем развитии. Помимо телескопа, были изобретены такие приборы, как микроскоп, термометр, барометр и воздушный насос. Европейская наука вышла на новые рубежи. Передовые мыслители, исследовав Вселенную с помощью приборов, нарисовали совершенно новую картину мироздания и места человечества в нем.</w:t>
      </w:r>
    </w:p>
    <w:p>
      <w:pPr>
        <w:pStyle w:val="Style14"/>
        <w:spacing w:before="0" w:after="0"/>
        <w:jc w:val="both"/>
        <w:rPr>
          <w:sz w:val="28"/>
          <w:szCs w:val="28"/>
        </w:rPr>
      </w:pPr>
      <w:r>
        <w:rPr>
          <w:sz w:val="28"/>
          <w:szCs w:val="28"/>
        </w:rPr>
        <w:t>За исключением нескольких открытий, в период позднего средневековья научная мысль уступала в развитии технологическим изобретениям. В XVI-XVII вв. происходит процесс совершенствования конструкций водяных и ветряных двигателей. Для компенсации неравномерности силы в водяных, ручных и ветряных мельницах, и вообще в механизмах, находящихся во вращательном движении, в первой пол. XVII в. стали вводить маховик. Это изобретение способствовало дальнейшему развитию механики и машиностроения. В начале XVII в. были изобретены деревянные меха, приводимые в действие водяным колесом. В 1620 г. такие меха были установлены на металлургических предприятиях в Гарце.</w:t>
      </w:r>
    </w:p>
    <w:p>
      <w:pPr>
        <w:pStyle w:val="Style14"/>
        <w:spacing w:before="0" w:after="0"/>
        <w:ind w:firstLine="708"/>
        <w:jc w:val="both"/>
        <w:rPr>
          <w:sz w:val="28"/>
          <w:szCs w:val="28"/>
        </w:rPr>
      </w:pPr>
      <w:r>
        <w:rPr>
          <w:sz w:val="28"/>
          <w:szCs w:val="28"/>
        </w:rPr>
        <w:t>Подлинным техническим переворотом в черной металлургии явился переход от сыродутного способа получения железа к двухстадийному</w:t>
        <w:noBreakHyphen/>
        <w:t xml:space="preserve"> к выплавке в домнах чугуна с последующим его кричным переделом в сталь и железо. Кричный передел соответствовал мануфактурному производству железа, предполагавшему участие в производстве нескольких рабочих, между которыми существовало разделение труда. К первой половине XVII в. были усовершенствованы металлообрабатывающие инструменты. Теперь строили большие кузницы для отковки металла в штанги или листы с помощью механических рычажных молотов, приводимых в действие водяными колесами. Вал водяного колеса имел кулаки, поднимавшие молоты, которые при свободном падении совершали удар. Применение в кузнечных работах механической силы способствовало специализации инструментов. Широко стали использоваться токарные станки, в которых обрабатываемое изделие получило вращение от водяного колеса, но резец держал в руках рабочий.</w:t>
      </w:r>
    </w:p>
    <w:p>
      <w:pPr>
        <w:pStyle w:val="Style14"/>
        <w:spacing w:before="0" w:after="0"/>
        <w:ind w:firstLine="708"/>
        <w:jc w:val="both"/>
        <w:rPr>
          <w:sz w:val="28"/>
          <w:szCs w:val="28"/>
        </w:rPr>
      </w:pPr>
      <w:r>
        <w:rPr>
          <w:sz w:val="28"/>
          <w:szCs w:val="28"/>
        </w:rPr>
        <w:t>Наука же изучала природу и законы Вселенной. Передовые идеи часто наталкивались на ожесточенное сопротивление. В частности, новые теории вошли в противоречие с религиозными догмами в объяснении природных явлений, подвергать сомнению которые считалось недопустимым.</w:t>
      </w:r>
    </w:p>
    <w:p>
      <w:pPr>
        <w:pStyle w:val="Style14"/>
        <w:spacing w:before="0" w:after="0"/>
        <w:ind w:firstLine="708"/>
        <w:jc w:val="both"/>
        <w:rPr>
          <w:sz w:val="28"/>
          <w:szCs w:val="28"/>
        </w:rPr>
      </w:pPr>
      <w:r>
        <w:rPr>
          <w:sz w:val="28"/>
          <w:szCs w:val="28"/>
        </w:rPr>
        <w:t>Чтобы определить, что послужило причиной научной революции XVII в., и в чем она состояла, недостаточно перечислить результаты и достижения науки. Так как многие из новых идей были выдвинуты частично или целиком во времена, предшествующие научной революции, и, тем не менее, не оказали тогда решающего влияния на развитие науки. Например, представление о бесконечности Вселенной, считающееся одним из основных результатов научной революции, было выдвинуто Н. Кузанским на 100 лет раньше Коперника и не оказало в то время никакого воздействия на ученых.</w:t>
      </w:r>
    </w:p>
    <w:p>
      <w:pPr>
        <w:pStyle w:val="Style14"/>
        <w:spacing w:before="0" w:after="0"/>
        <w:ind w:firstLine="708"/>
        <w:jc w:val="both"/>
        <w:rPr/>
      </w:pPr>
      <w:r>
        <w:rPr>
          <w:bCs/>
          <w:sz w:val="28"/>
          <w:szCs w:val="28"/>
        </w:rPr>
        <w:t>Становление новой науки.</w:t>
      </w:r>
      <w:r>
        <w:rPr>
          <w:rStyle w:val="Appleconvertedspace"/>
          <w:b/>
          <w:bCs/>
          <w:sz w:val="28"/>
          <w:szCs w:val="28"/>
        </w:rPr>
        <w:t> </w:t>
      </w:r>
      <w:r>
        <w:rPr>
          <w:sz w:val="28"/>
          <w:szCs w:val="28"/>
        </w:rPr>
        <w:t>Выделяются три этапа становления естественной науки нового времени: первый связан с деятельностью Галилео Галилея, второй – с именем Рене Декарта и третий – с Исааком Ньютоном.</w:t>
      </w:r>
    </w:p>
    <w:p>
      <w:pPr>
        <w:pStyle w:val="Style14"/>
        <w:spacing w:before="0" w:after="0"/>
        <w:ind w:firstLine="708"/>
        <w:jc w:val="both"/>
        <w:rPr>
          <w:sz w:val="28"/>
          <w:szCs w:val="28"/>
        </w:rPr>
      </w:pPr>
      <w:r>
        <w:rPr>
          <w:sz w:val="28"/>
          <w:szCs w:val="28"/>
        </w:rPr>
        <w:t>В основе теории Галилея лежат четыре аксиомы: свободное движение по горизонтальной плоскости происходит с постоянной по величине и направлению скорости (закон инерции); свободно падающее тело движется с постоянным ускорением; тело, скользящее без трения по наклонной плоскости, движется с постоянным ускорением. Также Галилей вывел принцип относительности и формулу движения, траектории снаряда. Опыты Галилея продолжал его ученик Торричелли, открывший вакуум, атмосферное давление и создавший первый барометр.</w:t>
      </w:r>
    </w:p>
    <w:p>
      <w:pPr>
        <w:pStyle w:val="Style14"/>
        <w:spacing w:before="0" w:after="0"/>
        <w:ind w:firstLine="708"/>
        <w:jc w:val="both"/>
        <w:rPr>
          <w:sz w:val="28"/>
          <w:szCs w:val="28"/>
        </w:rPr>
      </w:pPr>
      <w:r>
        <w:rPr>
          <w:sz w:val="28"/>
          <w:szCs w:val="28"/>
        </w:rPr>
        <w:t xml:space="preserve">Рене Декарт </w:t>
        <w:noBreakHyphen/>
        <w:t xml:space="preserve"> основатель философии Нового времени </w:t>
        <w:noBreakHyphen/>
        <w:t xml:space="preserve"> явился типичным представителем ятрофизики, направления в естествознании, где живая природа рассматривается с позиций физики. Основными выводами Декарта явились следующие положения: в мире отсутствует пустота, Вселенная наполнена постоянно движущейся материей, материя и пространство – это одно и то же, абсолютного движения и абсолютной системы отсчета не существует. Декарт первый стал изображать кривые в виде графиков функций и создал аналитическую геометрию. Он ввел в науку правила математического доказательства, настаивал на необходимости доказательства любого утверждения. Когда у Декарта попросили доказать, что он существует, он ответил: «Я мыслю – следовательно, я существую».</w:t>
      </w:r>
    </w:p>
    <w:p>
      <w:pPr>
        <w:pStyle w:val="Style14"/>
        <w:spacing w:before="0" w:after="0"/>
        <w:ind w:firstLine="708"/>
        <w:jc w:val="both"/>
        <w:rPr>
          <w:sz w:val="28"/>
          <w:szCs w:val="28"/>
        </w:rPr>
      </w:pPr>
      <w:r>
        <w:rPr>
          <w:sz w:val="28"/>
          <w:szCs w:val="28"/>
        </w:rPr>
        <w:t>Революцию в науке завершил Ньютон с теорией, ставшей фундаментом классического естествознания. Ньютон доказал существование тяготения как универсальной силы, соединил законы Галилея, Кеплера и философию Декарта в единую теорию. Ньютон установил, что планеты удерживаются на орбитах некой силой, которая обратно пропорциональна квадрату расстояния до Солнца; математическим путем вывел эллиптическую форму планетарных орбит и перемену их скоростей. Другим открытием Ньютона был закон всемирного тяготения, при доказательстве которого он использовал формулу центробежной силы, полученную ранее Гюйгенсом. С помощью трех законов движения – закон инерции, закон ускорения и закон равного противодействия – и закона всемирного тяготения Ньютон объяснил морские приливы и отливы, траекторию метательных снарядов, орбиты движения планет. Было найдено подтверждение идей Декарта о том, что природа является совершенным образом упорядоченным механизмом, который подчиняется математическим законам.</w:t>
      </w:r>
    </w:p>
    <w:p>
      <w:pPr>
        <w:pStyle w:val="Style14"/>
        <w:spacing w:before="0" w:after="0"/>
        <w:ind w:firstLine="708"/>
        <w:jc w:val="both"/>
        <w:rPr>
          <w:sz w:val="28"/>
          <w:szCs w:val="28"/>
        </w:rPr>
      </w:pPr>
      <w:r>
        <w:rPr>
          <w:sz w:val="28"/>
          <w:szCs w:val="28"/>
        </w:rPr>
        <w:t>Росту популярности и новым открытиям в астрономии способствовало изобретение телескопа. Имя первого изобретателя телескопа не известно. В 1609 г. Галилей усовершенствовал подзорную трубу и линзы и добился 30-кратного увеличения: были открыты горы на Луне, фазы Венеры, спутники Юпитера, доказано, что Млечный Путь не туман, а скопление звезд. В 1668 г. Ньютон изготовил первый зеркальный телескоп. В 1682 г. Э. Галлей открыл первую периодическую комету, которая получила его имя.</w:t>
      </w:r>
    </w:p>
    <w:p>
      <w:pPr>
        <w:pStyle w:val="Style14"/>
        <w:spacing w:before="0" w:after="0"/>
        <w:jc w:val="both"/>
        <w:rPr>
          <w:sz w:val="28"/>
          <w:szCs w:val="28"/>
        </w:rPr>
      </w:pPr>
      <w:r>
        <w:rPr>
          <w:sz w:val="28"/>
          <w:szCs w:val="28"/>
        </w:rPr>
        <w:t>Кроме астрономических объектов ученых интересовал и микроскопический мир. Первый простой микроскоп использовал для изучения микроорганизмов Антуан Левенгук. За свою жизнь ученый изготовил более 400 приборов. Помимо микрофлоры дождевой воды, Левенгук изучал строение клеток растений, дал первое описание красных кровяных телец и способы движения и размножения у некоторых простейших. Роберт Гук с помощью усовершенствованного микроскопа изучал структуру растений и ввел термин «клетка». Одним из основателей микроскопической анатомии был М. Мальпиги, занимавшийся анатомией животных, ботаникой, он завершил начатую английским врачом У. Гарвеем теорию о кровообращении.</w:t>
      </w:r>
    </w:p>
    <w:p>
      <w:pPr>
        <w:pStyle w:val="Style14"/>
        <w:spacing w:before="0" w:after="0"/>
        <w:ind w:firstLine="708"/>
        <w:jc w:val="both"/>
        <w:rPr>
          <w:sz w:val="28"/>
          <w:szCs w:val="28"/>
        </w:rPr>
      </w:pPr>
      <w:r>
        <w:rPr>
          <w:sz w:val="28"/>
          <w:szCs w:val="28"/>
        </w:rPr>
        <w:t>Ученых интересовало исследование вакуума. Во второй половине XVII в. француз Блез Паскаль установил основной закон гидростатики: давление на поверхность жидкости, произведенное внешними силами, передается жидкостью одинаково во всех направлениях. Паскаль совершил восхождение на гору с барометром и обнаружил, что по мере подъема атмосферное давление падает. Немец Отто Гернике и англичанин Роберт Бойль почти одновременно изобрели воздушный насос. Бойль также установил, что объем, занимаемый газом, обратно пропорционален давлению (закон Бойля-Мариотта).</w:t>
      </w:r>
    </w:p>
    <w:p>
      <w:pPr>
        <w:pStyle w:val="Style14"/>
        <w:spacing w:before="0" w:after="0"/>
        <w:jc w:val="both"/>
        <w:rPr>
          <w:sz w:val="28"/>
          <w:szCs w:val="28"/>
        </w:rPr>
      </w:pPr>
      <w:r>
        <w:rPr>
          <w:sz w:val="28"/>
          <w:szCs w:val="28"/>
        </w:rPr>
        <w:t>В математике происходит выделение тригонометрии и аналитической геометрии, становление дифференциального и интегрального исчисления, разрабатываются теории бесконечно малых величин. Шотландский математик Д. Непер изобрел логарифмы, которые помогли ускорить вычисления, с помощью логарифмов была рассчитана орбита Марса. Б. Паскаль в 1641 г. сконструировал суммирующую машину для механизации процессов сложения и вычитания. В 1667 г. Г. Лейбниц изобрел счетную машину, позволяющую вычитать, складывать, делить, умножать, извлекать квадратные корни.</w:t>
      </w:r>
    </w:p>
    <w:p>
      <w:pPr>
        <w:pStyle w:val="Style14"/>
        <w:spacing w:before="0" w:after="0"/>
        <w:ind w:firstLine="708"/>
        <w:jc w:val="both"/>
        <w:rPr>
          <w:sz w:val="28"/>
          <w:szCs w:val="28"/>
        </w:rPr>
      </w:pPr>
      <w:r>
        <w:rPr>
          <w:sz w:val="28"/>
          <w:szCs w:val="28"/>
        </w:rPr>
        <w:t>Успехи в области математики, появление вычислительных машин обязаны совершенствованию часовых механизмов. Еще в конце XVI в. Галилей открыл явление изохронности колебаний физического маятника, но настоящий переворот в часовом деле совершил Х. Гюйгенс, который в 1657 г. создал первые маятниковые часы. Гюйгенс применил маятник в качестве регулятора хода, а также изобрел балансир со спиралью и анкерным спуском.</w:t>
      </w:r>
    </w:p>
    <w:p>
      <w:pPr>
        <w:pStyle w:val="Style14"/>
        <w:spacing w:before="0" w:after="0"/>
        <w:ind w:firstLine="708"/>
        <w:jc w:val="both"/>
        <w:rPr>
          <w:sz w:val="28"/>
          <w:szCs w:val="28"/>
        </w:rPr>
      </w:pPr>
      <w:r>
        <w:rPr>
          <w:sz w:val="28"/>
          <w:szCs w:val="28"/>
        </w:rPr>
        <w:t>В период научной революции вплотную занялись химией. В XVII в. во Франции стали печатать учебники по химии, химию стали преподавать на медицинских факультетах. В Швейцарии Парацельс предложил модель трех начал – серы, ртути и соли, которая оказала влияние на развитие химии и аптекарского дела. Во второй половине XVII в. были открыты некоторые новые вещества, например, фосфор. В Англии Р. Бойль применил к анализу строения вещества атомистическую теорию, его эксперименты с воздухом способствовали появлению «пневматической химии» и созданию химической науки нового времени. Он же разработал экспериментальный метод в химии, в частности, химический анализ. Бойль развивал идею о том, что химическое взаимодействие происходит между мельчайшими частицами – корпускулами. Корпускулы, из которых состоят тела, остаются неизменными при различных превращениях этих тел. В Германии Иоганн Бехер разработал учение о трех видах земли, а Франциск Сильвиус и Отто Тахениус создали теорию кислотно-щелочных взаимодействий и применили ее в «медицинской химии».</w:t>
      </w:r>
    </w:p>
    <w:p>
      <w:pPr>
        <w:pStyle w:val="Style14"/>
        <w:spacing w:before="0" w:after="0"/>
        <w:ind w:firstLine="708"/>
        <w:jc w:val="both"/>
        <w:rPr>
          <w:sz w:val="28"/>
          <w:szCs w:val="28"/>
        </w:rPr>
      </w:pPr>
      <w:r>
        <w:rPr>
          <w:sz w:val="28"/>
          <w:szCs w:val="28"/>
        </w:rPr>
        <w:t>XVII в. был характерен обращением к науке дворянства. Научная работа стала вестись коллегиально, что способствовало появлению научных организаций нового типа. В начале XVII в. в Италии возникает несколько ассоциаций ученых, которые называют себя академиями, например, флорентийская академия. В 1660 г. в Лондоне появляется «Коллегия для развития физико-математического экспериментального знания», позже преобразованная в Лондонское королевское общество. Успехи ученых привлекли внимание королей и министров. В 1666 г. министр Людовика XIV Кольбер уговорил короля спонсировать создание Французской Академии наук. В Академии были обсерватория, библиотека и исследовательские лаборатории, выпускался научный журнал. Кольбер ставил перед Академией практические задачи: был измерен градус меридиана и составлена точная карта Франции. Х.Гюйгенсом была разработана волновая теория света, где свет рассматривался как упругий импульс, распространяющийся в особой среде – эфире. Ученик Гюйгенса Д. Папен работал над созданием паровой машины.</w:t>
      </w:r>
    </w:p>
    <w:p>
      <w:pPr>
        <w:pStyle w:val="Style14"/>
        <w:spacing w:before="0" w:after="0"/>
        <w:ind w:firstLine="708"/>
        <w:jc w:val="both"/>
        <w:rPr>
          <w:sz w:val="28"/>
          <w:szCs w:val="28"/>
        </w:rPr>
      </w:pPr>
      <w:r>
        <w:rPr>
          <w:sz w:val="28"/>
          <w:szCs w:val="28"/>
        </w:rPr>
        <w:t>Гуманитарные науки развиваются в контексте утверждения рационалистического мировоззрения. Буржуазные революции повлияли на развитие политической мысли. Зарождается и формируется теория «естественного права», которая развивала мысль, что государственная власть и право даны не свыше, а созданы людьми в соответствии с законами разума. Требования человеческого разума исходят из природы людей и составляют основу «естественного права». Естественному праву должно соответствовать «положительное право», т. е. законы государства. Теория естественного права получила развитие в трудах Б. Спинозы, Т. Гоббса и Дж.Локка. Юридические науки отмечены началом формирования концепции общественного договора и правового государства (Т. Гоббс, Дж. Локк), принципов международного права (Г. Гроций).</w:t>
      </w:r>
    </w:p>
    <w:p>
      <w:pPr>
        <w:pStyle w:val="Style14"/>
        <w:spacing w:before="0" w:after="0"/>
        <w:jc w:val="both"/>
        <w:rPr>
          <w:sz w:val="28"/>
          <w:szCs w:val="28"/>
        </w:rPr>
      </w:pPr>
      <w:r>
        <w:rPr>
          <w:sz w:val="28"/>
          <w:szCs w:val="28"/>
        </w:rPr>
        <w:t>В философии господство рационализма вызвало интерес к вопросам гносеологии (теория познания). Сформировались два основных метода познания: эмпирический (Ф. Бэкон) и рационалистический (Лейбниц, Декарт).</w:t>
      </w:r>
    </w:p>
    <w:p>
      <w:pPr>
        <w:pStyle w:val="Style14"/>
        <w:spacing w:before="0" w:after="0"/>
        <w:ind w:firstLine="708"/>
        <w:jc w:val="both"/>
        <w:rPr>
          <w:sz w:val="28"/>
          <w:szCs w:val="28"/>
        </w:rPr>
      </w:pPr>
      <w:r>
        <w:rPr>
          <w:sz w:val="28"/>
          <w:szCs w:val="28"/>
        </w:rPr>
        <w:t>В конце XVII в. в европейской культуре возникла идеология Просвещения, проповедовавшая приоритет науки, разума в жизни личности, общества и государства, идею воспитания совершенного человека. Наибольшее развитие идеи Просвещения получили во Франции.</w:t>
      </w:r>
    </w:p>
    <w:p>
      <w:pPr>
        <w:pStyle w:val="Style14"/>
        <w:spacing w:before="0" w:after="0"/>
        <w:ind w:firstLine="708"/>
        <w:jc w:val="both"/>
        <w:rPr>
          <w:sz w:val="28"/>
          <w:szCs w:val="28"/>
        </w:rPr>
      </w:pPr>
      <w:r>
        <w:rPr>
          <w:sz w:val="28"/>
          <w:szCs w:val="28"/>
        </w:rPr>
        <w:t>Одним из итогов научной революции XVII в. стало соединение производства и ремесленно-технической деятельности с традициями античной и средневековой науки. Основой метода познания становится логический вывод из гипотез и его проверка с помощью опыта. Это был период потрясений и переосмыслений, возвышения новых научных знаний. Наука выходит на качественно новый уровень в связи с появлением научных организаций, становится светской и доступной.</w:t>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t>Классическая наука как эпицентр новоевропейской культуры.</w:t>
      </w:r>
    </w:p>
    <w:p>
      <w:pPr>
        <w:pStyle w:val="Normal"/>
        <w:tabs>
          <w:tab w:val="clear" w:pos="708"/>
          <w:tab w:val="left" w:pos="6960" w:leader="none"/>
          <w:tab w:val="left" w:pos="9120" w:leader="none"/>
          <w:tab w:val="left" w:pos="10200" w:leader="none"/>
        </w:tabs>
        <w:autoSpaceDE w:val="false"/>
        <w:jc w:val="both"/>
        <w:rPr>
          <w:b/>
          <w:b/>
          <w:bCs/>
          <w:i/>
          <w:i/>
          <w:sz w:val="28"/>
          <w:szCs w:val="28"/>
        </w:rPr>
      </w:pPr>
      <w:r>
        <w:rPr>
          <w:b/>
          <w:bCs/>
          <w:i/>
          <w:sz w:val="28"/>
          <w:szCs w:val="28"/>
        </w:rPr>
      </w:r>
    </w:p>
    <w:p>
      <w:pPr>
        <w:pStyle w:val="Normal"/>
        <w:tabs>
          <w:tab w:val="clear" w:pos="708"/>
          <w:tab w:val="left" w:pos="6960" w:leader="none"/>
          <w:tab w:val="left" w:pos="9120" w:leader="none"/>
          <w:tab w:val="left" w:pos="10200" w:leader="none"/>
        </w:tabs>
        <w:autoSpaceDE w:val="false"/>
        <w:ind w:firstLine="600"/>
        <w:jc w:val="both"/>
        <w:rPr>
          <w:sz w:val="28"/>
          <w:szCs w:val="28"/>
        </w:rPr>
      </w:pPr>
      <w:r>
        <w:rPr>
          <w:sz w:val="28"/>
          <w:szCs w:val="28"/>
        </w:rPr>
        <w:t>Классическая наука — это наука, заложившая основы современного типа научного мышления. Фундаментальные признаки классической науки сохраняются, позволяя объединить классическую, неклассическую и постнеклассическую науку в современный тип научного мышления. В. И. Вернадский ведет отсчет современного научного мировоззрения с открытия книгопечатания (в 1450 г.), поскольку с этого времени научное мировоззрение развивалось непрерывно, и уже ничто не могло свернуть его с этого пути. А. Койре, напротив, фиксируют момент ее возникновения как ситуацию разрыва с предшествующим состоянием, как научную революцию, которая произошла в XVI-XVII вв. В пространстве западноевропейской культуры наука начинает играть роль эпицентра, концентрирующего в себе знаковые черты данной эпохи — вера в науку заместила веру в религию. Наука смогла утвердиться в общественном сознании, когда христианское мировоззрение было вытеснено с передовой линии культуры на окраины. Наибольшее воздействие наука оказала на философию. В Новое время философия становится</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t>служанкой науки. С новой наукой меняется даже повседневная жизнь людей: если средневековый человек жил в мире приблизительности, в котором отсутствует точность и где пренебрегают строгими количественными характеристиками, то благодаря науке мир приблизительности меняется на мир точности.</w:t>
      </w:r>
    </w:p>
    <w:p>
      <w:pPr>
        <w:pStyle w:val="Normal"/>
        <w:tabs>
          <w:tab w:val="clear" w:pos="708"/>
          <w:tab w:val="left" w:pos="6960" w:leader="none"/>
          <w:tab w:val="left" w:pos="9120" w:leader="none"/>
          <w:tab w:val="left" w:pos="10200" w:leader="none"/>
        </w:tabs>
        <w:autoSpaceDE w:val="false"/>
        <w:jc w:val="both"/>
        <w:rPr>
          <w:b/>
          <w:b/>
          <w:bCs/>
          <w:i/>
          <w:i/>
          <w:sz w:val="28"/>
          <w:szCs w:val="28"/>
        </w:rPr>
      </w:pPr>
      <w:r>
        <w:rPr>
          <w:b/>
          <w:bCs/>
          <w:i/>
          <w:sz w:val="28"/>
          <w:szCs w:val="28"/>
        </w:rPr>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t>Особенности новоевропейской науки и ее основные подсистемы.</w:t>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r>
    </w:p>
    <w:p>
      <w:pPr>
        <w:pStyle w:val="Normal"/>
        <w:tabs>
          <w:tab w:val="clear" w:pos="708"/>
          <w:tab w:val="left" w:pos="600" w:leader="none"/>
          <w:tab w:val="left" w:pos="9120" w:leader="none"/>
          <w:tab w:val="left" w:pos="10200" w:leader="none"/>
        </w:tabs>
        <w:autoSpaceDE w:val="false"/>
        <w:jc w:val="both"/>
        <w:rPr>
          <w:sz w:val="28"/>
          <w:szCs w:val="28"/>
        </w:rPr>
      </w:pPr>
      <w:r>
        <w:rPr>
          <w:sz w:val="28"/>
          <w:szCs w:val="28"/>
        </w:rPr>
        <w:tab/>
        <w:t>Классическая наука связана с новыми критериями научности. Г. Галилей и И. Кеплер, Ф. Бэкон и Р. Декарт, И. Ньютон и Д. Вико и другие мыслители XVII—XVIII вв. противопоставляют новую науку старой. Новая наука полагается на опытные основания, ее методом становится эксперимент, позволяющий соединять теорию и факты; она реализует себя как социально значимый вид деятельности, является контролируемой и проверяемой и вырабатывает отвечающий всем этим характеристикам особый язык. Только новоевропейская наука полагается на опыт в строгом смысле слова, и этим опытом является эксперимент. Под экспериментом исследователи (В. И. Вернадский, М. Хайдеггер) понимают такой образ действий, который руководствуется положенным в основу законом (идеей, гипотезой, проектом) и нацелен на выявление фактов, подтверждающих или опровергающих его. Связанность эксперимента с фактами придает ему характер такой же непосредственной действительности, какой обладают сами факты. Научный эксперимент в естественных науках проводится с помощью приборов и инструментов, в социально-гуманитарных науках он основывается на источниках, позволяющих в ходе их критики добывать факты. Так, Д. Вико в работе «О научном методе нашего времени» ратует за единство в исторических исследованиях теории («идеального проекта») и фактических данных, таящихся в исторических документах. Объектом изучения в новоевропейской науке становится сама действительность. Действительное входит в науку через ее предмет, новая наука исследует предметные отношения и зависимости. Ни в средневековой, ни в античной науке изучаемое не представало в виде предмета и предметных отношений. Наука фиксирует внимание на таких характеристиках предметов и событий, которые могут быть объективно исследованы, многократно воспроизведены и проконтролированы. Те или иные области знания становятся науками, когда формируется их предмет исследования. Это сложный процесс. Вернадский писал о становлении предметных областей наук так называемого описательного естествознания — целое столетие ушло на то, чтобы ученые смогли выявить предмет изучения в метеорологии, климатологии, геологии и др. Подобные сложности характерны не только для естествознания, но и для наук о человеке: гуманитарный мир либо объяснялся как природный мир, либо вообще выводился за рамки науки. Классическая наука представлена разными областями знания. В Новое время механика из искусства превращается в науку и становится одной из главных наук, поскольку и природа, и человек трактуются как машина, как механизм. Особое место принадлежит математике — ведь книга природы написана на ее языке. Астрономия, отвечая духу Нового времени, стремится привести свои теории к близкому совпадению с данными наблюдений. Физика — очень важная область классической науки, особая роль в ее создании принадлежит Ньютону. На протяжении классического периода физика раскрывала движение, свет, звук, тепловые, электромагнитные и другие явления и процессы, полагаясь на данные эксперимента. В химии появляются теории, обосновывающие экспериментальные данные и факты, поставляемые химической практикой; одна из наиболее известных теорий — теория флогистона (Г. Ш т ал ь ). Но революцию в химии совершил А. Лавуазье. При объяснении окислительно-восстановительных реакций он основывался на кислороде и признал важность количественных отношений взаимодействующих веществ. Основой научной химии стало понятие элемента, введенное им, а также его работа по созданию новой химической номенклатуры — языка химии. Науки о живом</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t>данного периода объединяют понятием «естественной истории » («История природы птиц» Белоне, «История рыб» Уиллоуби и Рея, «Естественная история четвероногих» Джонстона и др.), а Вернадский называет их «науками о порядке» (работа К. Линнея «Система природы» оправдывает это понятие). Они базируются именно на научном наблюдении — оно оговаривается особыми условиями, с необходимостью присутствует активная позиция натуралиста, а наблюдаемые факты подстраивают под предположение о существовании в живой природе порядка; объект изучения фиксируется количественными параметрами. Если называть области знания о живом, пользуясь современной терминологией, то это ботаника, зоология, анатомия, физиология и, конечно, медицина. Подобный же ориентир, как свидетельствует Д. Юм в «Трактате о человеческой природе », берут и науки о человеческой природе (или моральные науки); самого себя он видел в статусе Галилея или Ньютона, поскольку сумел, как он считал, найти опытно-экспериментальные основания данной области знания. В классической науке выделяются области знания, в которых закономерности выявляются индуктивным путем. Ярким примером таких наук как раз и являются науки о живом (ботаника, зоология, анатомия и др.). Другой этаж здания составляют науки, объект исследования которых конструируется дедуктивным путем, через построение теоретических или математических моделей. Математика, механика, физика — яркий пример наук теоретического уровня. Индуктивный и дедуктивный способы построения научных теорий нашли свое оправдание в философских концепциях эмпиризма и рационализма.</w:t>
      </w:r>
    </w:p>
    <w:p>
      <w:pPr>
        <w:pStyle w:val="Normal"/>
        <w:tabs>
          <w:tab w:val="clear" w:pos="708"/>
          <w:tab w:val="left" w:pos="6960" w:leader="none"/>
          <w:tab w:val="left" w:pos="9120" w:leader="none"/>
          <w:tab w:val="left" w:pos="10200" w:leader="none"/>
        </w:tabs>
        <w:autoSpaceDE w:val="false"/>
        <w:jc w:val="both"/>
        <w:rPr>
          <w:b/>
          <w:b/>
          <w:bCs/>
          <w:sz w:val="28"/>
          <w:szCs w:val="28"/>
        </w:rPr>
      </w:pPr>
      <w:r>
        <w:rPr>
          <w:b/>
          <w:bCs/>
          <w:sz w:val="28"/>
          <w:szCs w:val="28"/>
        </w:rPr>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t>Картина мира новоевропейской науки.</w:t>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r>
    </w:p>
    <w:p>
      <w:pPr>
        <w:pStyle w:val="Normal"/>
        <w:tabs>
          <w:tab w:val="clear" w:pos="708"/>
          <w:tab w:val="left" w:pos="6960" w:leader="none"/>
          <w:tab w:val="left" w:pos="9120" w:leader="none"/>
          <w:tab w:val="left" w:pos="10200" w:leader="none"/>
        </w:tabs>
        <w:autoSpaceDE w:val="false"/>
        <w:ind w:firstLine="600"/>
        <w:jc w:val="both"/>
        <w:rPr/>
      </w:pPr>
      <w:r>
        <w:rPr>
          <w:i/>
          <w:sz w:val="28"/>
          <w:szCs w:val="28"/>
        </w:rPr>
        <w:t xml:space="preserve">Научная картина </w:t>
      </w:r>
      <w:r>
        <w:rPr>
          <w:sz w:val="28"/>
          <w:szCs w:val="28"/>
        </w:rPr>
        <w:t xml:space="preserve">мира (НКМ) — это знание, выходящее за пределы частных наук, представляющее фундаментальные положения о мире, на которых выстроены законы всех областей классической науки, а также то, что от лица науки входит в культуру и общественное сознание. </w:t>
      </w:r>
    </w:p>
    <w:p>
      <w:pPr>
        <w:pStyle w:val="Normal"/>
        <w:tabs>
          <w:tab w:val="clear" w:pos="708"/>
          <w:tab w:val="left" w:pos="6960" w:leader="none"/>
          <w:tab w:val="left" w:pos="9120" w:leader="none"/>
          <w:tab w:val="left" w:pos="10200" w:leader="none"/>
        </w:tabs>
        <w:autoSpaceDE w:val="false"/>
        <w:ind w:firstLine="600"/>
        <w:jc w:val="both"/>
        <w:rPr>
          <w:sz w:val="28"/>
          <w:szCs w:val="28"/>
        </w:rPr>
      </w:pPr>
      <w:r>
        <w:rPr>
          <w:sz w:val="28"/>
          <w:szCs w:val="28"/>
        </w:rPr>
        <w:t xml:space="preserve">1. Последовательная цепь астрономических новаций: Коперник помещает в центр мира вместо Земли Солнце; Кеплер математически представляет открытие Коперника и совершает переход от теории кругового движения планет к теории эллиптического движения; Галилей объединяет земные и небесные тела одними и теми же законами; Ньютон своей теорией всемирного тяготения завершает этот процесс. Тем самым радикально меняется образ мира. Эти революционные изменения А. Койре оценивает как «распад космоса»: ранее существовавшая иерархическая структура мира, в которой выделялись качественно разнородные уровни бытия — небесный и земной миры (где первый наделялся признаками совершенства), исчезла. Вселенная безгранична и бесконечна, она подчиняется одним и тем же законам. Как отмечает А. Койре, Космос был заменен на Универсум. </w:t>
      </w:r>
    </w:p>
    <w:p>
      <w:pPr>
        <w:pStyle w:val="Normal"/>
        <w:tabs>
          <w:tab w:val="clear" w:pos="708"/>
          <w:tab w:val="left" w:pos="6960" w:leader="none"/>
          <w:tab w:val="left" w:pos="9120" w:leader="none"/>
          <w:tab w:val="left" w:pos="10200" w:leader="none"/>
        </w:tabs>
        <w:autoSpaceDE w:val="false"/>
        <w:ind w:firstLine="600"/>
        <w:jc w:val="both"/>
        <w:rPr>
          <w:sz w:val="28"/>
          <w:szCs w:val="28"/>
        </w:rPr>
      </w:pPr>
      <w:r>
        <w:rPr>
          <w:sz w:val="28"/>
          <w:szCs w:val="28"/>
        </w:rPr>
        <w:t>2. В классической науке формируется механистическая картина мира. Мир в призме механики состоит из материальных тел (земных и небесных), им присущи пространственные и временные характеристики, они находятся в движении. Взаимодействие между телами осуществляется через силы притяжения и отталкивания. Материальные тела, в свою очередь, состоят из атомов. Движение понимается как процесс пространственного перемещения тел, а не как некое их внутреннее состояние. Математизация пространства означает, что оно утрачивает качественные</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t xml:space="preserve">и конкретные свойства, становится количественно исчислимым, абстрактным и формальным. Специфическая природа тел не влияет на законы классической механики в целом. Поэтому фундаментальным для механики является понятие «материальной точки», которая отвлекается от всех телесных признаков. </w:t>
      </w:r>
    </w:p>
    <w:p>
      <w:pPr>
        <w:pStyle w:val="Normal"/>
        <w:tabs>
          <w:tab w:val="clear" w:pos="708"/>
          <w:tab w:val="left" w:pos="6960" w:leader="none"/>
          <w:tab w:val="left" w:pos="9120" w:leader="none"/>
          <w:tab w:val="left" w:pos="10200" w:leader="none"/>
        </w:tabs>
        <w:autoSpaceDE w:val="false"/>
        <w:ind w:firstLine="600"/>
        <w:jc w:val="both"/>
        <w:rPr>
          <w:sz w:val="28"/>
          <w:szCs w:val="28"/>
        </w:rPr>
      </w:pPr>
      <w:r>
        <w:rPr>
          <w:sz w:val="28"/>
          <w:szCs w:val="28"/>
        </w:rPr>
        <w:t>3. Законы механики выражены в виде математических зависимостей. В классической науке становится возможной не только математическая астрономия, которая существовала уже в античной науке, но и математическая физика.</w:t>
      </w:r>
    </w:p>
    <w:p>
      <w:pPr>
        <w:pStyle w:val="Normal"/>
        <w:tabs>
          <w:tab w:val="clear" w:pos="708"/>
          <w:tab w:val="left" w:pos="6960" w:leader="none"/>
          <w:tab w:val="left" w:pos="9120" w:leader="none"/>
          <w:tab w:val="left" w:pos="10200" w:leader="none"/>
        </w:tabs>
        <w:autoSpaceDE w:val="false"/>
        <w:ind w:firstLine="600"/>
        <w:jc w:val="both"/>
        <w:rPr>
          <w:sz w:val="28"/>
          <w:szCs w:val="28"/>
        </w:rPr>
      </w:pPr>
      <w:r>
        <w:rPr>
          <w:sz w:val="28"/>
          <w:szCs w:val="28"/>
        </w:rPr>
        <w:t>4. Лаплас в работе «Опыт философии теории вероятностей » сформулировал принцип, который получил название лапласовского детерминизма. Суть его заключается в том, что можно обнять в одной формуле все происходящее в мире; он исключает в мире какую-либо случайность, в нем все необходимо и только необходимо, случайно лишь то, что еще не познано разумом. Поэтому и возможна такая математическая модель, которая позволяет однозначно вычислять прошлое или рассчитывать будущее. Итак, в классической картине мира причинность трактуется по принципу абсолютного (= жесткого) детерминизма. Лапласовский детерминизм — это есть механическая форма причинности.</w:t>
      </w:r>
    </w:p>
    <w:p>
      <w:pPr>
        <w:pStyle w:val="Normal"/>
        <w:tabs>
          <w:tab w:val="clear" w:pos="708"/>
          <w:tab w:val="left" w:pos="6960" w:leader="none"/>
          <w:tab w:val="left" w:pos="9120" w:leader="none"/>
          <w:tab w:val="left" w:pos="10200" w:leader="none"/>
        </w:tabs>
        <w:autoSpaceDE w:val="false"/>
        <w:ind w:firstLine="600"/>
        <w:jc w:val="both"/>
        <w:rPr>
          <w:sz w:val="28"/>
          <w:szCs w:val="28"/>
        </w:rPr>
      </w:pPr>
      <w:r>
        <w:rPr>
          <w:sz w:val="28"/>
          <w:szCs w:val="28"/>
        </w:rPr>
        <w:t>5. Составляющие части мира (элементы) понимаются как естественные объекты. Естественное в данном случае означает противоположное сверхъестественному. Новоевропейская наука любым событиям находит естественные причины, а все, что не носит такого характера, отвергается. Естественные пр Естественные причины, естественные объекты, естественные факторы действуют не только в условиях Земли, но и за ее пределами. Научная картина мира</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t>постепенно освобождалась от идеи Бога. Еще Ньютон допускал непосредственное Божественное вмешательство, полагая, что естественных причин недостаточно; и такие фундаментальные положения его механики, как закон всемирного тяготения и сила тяжести, еще связаны с данной идеей. Картина мира как состоящая из естественных объектов, объяснение которым дается на основе исключительно естественных причин, утверждается к середине XVIII в. Таким образом, в классической картине мира мир предстает как совокупность естественных объектов, взаимодействующих на основе естественных причин. Этот мир самодостаточен. В категориальном плане самодостаточность мира выражается понятием «система», ведь ее существование и активное состояние зависят от процессов, происходящих внутри системы.</w:t>
      </w:r>
    </w:p>
    <w:p>
      <w:pPr>
        <w:pStyle w:val="Normal"/>
        <w:tabs>
          <w:tab w:val="clear" w:pos="708"/>
          <w:tab w:val="left" w:pos="6960" w:leader="none"/>
          <w:tab w:val="left" w:pos="9120" w:leader="none"/>
          <w:tab w:val="left" w:pos="10200" w:leader="none"/>
        </w:tabs>
        <w:autoSpaceDE w:val="false"/>
        <w:ind w:firstLine="480"/>
        <w:jc w:val="both"/>
        <w:rPr>
          <w:sz w:val="28"/>
          <w:szCs w:val="28"/>
        </w:rPr>
      </w:pPr>
      <w:r>
        <w:rPr>
          <w:sz w:val="28"/>
          <w:szCs w:val="28"/>
        </w:rPr>
        <w:t>6. Всеобщий характер механического объяснения. Принцип механического объяснения включает два момента: во-первых, все возможные явления мира моделируются как некие разновидности машин; во-вторых, все сферы реального и идеального мира функционируют по законам механики. Для Декарта мир — это огромные механические часы, а человек для него — это «земельный механизм», созданный Богом. Лейбниц рассматривал живые тела как «естественные машины», которые в самых своих наименьших частях продолжают оставаться машинами. Механицизм проникает и в толкование человеческого разума. Тот же Лаплас полагал, что в чувствах происходят разные движения-колебания, которые подчиняются законам динамики: сложные идеи образуются из простых, а колебания между противоположными побуждениями подчиняются принципу равновесия сил. Таким образом, фундаментальными положениями картины мира классической науки являются механицизм, математизируемость, детерминизм (лапласовский), естественный характер объектов, причин и факторов, входящих в нее.</w:t>
      </w:r>
    </w:p>
    <w:p>
      <w:pPr>
        <w:pStyle w:val="Normal"/>
        <w:tabs>
          <w:tab w:val="clear" w:pos="708"/>
          <w:tab w:val="left" w:pos="6960" w:leader="none"/>
          <w:tab w:val="left" w:pos="9120" w:leader="none"/>
          <w:tab w:val="left" w:pos="10200" w:leader="none"/>
        </w:tabs>
        <w:autoSpaceDE w:val="false"/>
        <w:jc w:val="both"/>
        <w:rPr>
          <w:b/>
          <w:b/>
          <w:bCs/>
          <w:sz w:val="28"/>
          <w:szCs w:val="28"/>
        </w:rPr>
      </w:pPr>
      <w:r>
        <w:rPr>
          <w:b/>
          <w:bCs/>
          <w:sz w:val="28"/>
          <w:szCs w:val="28"/>
        </w:rPr>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t>Социальный статус и этос классической науки.</w:t>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r>
    </w:p>
    <w:p>
      <w:pPr>
        <w:pStyle w:val="Normal"/>
        <w:tabs>
          <w:tab w:val="clear" w:pos="708"/>
          <w:tab w:val="left" w:pos="6960" w:leader="none"/>
          <w:tab w:val="left" w:pos="9120" w:leader="none"/>
          <w:tab w:val="left" w:pos="10200" w:leader="none"/>
        </w:tabs>
        <w:autoSpaceDE w:val="false"/>
        <w:ind w:firstLine="600"/>
        <w:jc w:val="both"/>
        <w:rPr/>
      </w:pPr>
      <w:r>
        <w:rPr>
          <w:b/>
          <w:bCs/>
          <w:i/>
          <w:sz w:val="28"/>
          <w:szCs w:val="28"/>
        </w:rPr>
        <w:t>Человек науки.</w:t>
      </w:r>
      <w:r>
        <w:rPr>
          <w:b/>
          <w:bCs/>
          <w:sz w:val="28"/>
          <w:szCs w:val="28"/>
        </w:rPr>
        <w:t xml:space="preserve"> </w:t>
      </w:r>
      <w:r>
        <w:rPr>
          <w:sz w:val="28"/>
          <w:szCs w:val="28"/>
        </w:rPr>
        <w:t>Если задаться вопросом, чем был человек науки, то надо отметить, что шел процесс отделения научно-исследовательской деятельности от других видов духовной активности (в сфере искусства, религиозного служения), а также в сферах юридической, медицинской, государственной деятельности и пр.; нередко это был процесс трансформации квазинаучной деятельности (как, например, в случае астрологов) в собственно научную.</w:t>
      </w:r>
    </w:p>
    <w:p>
      <w:pPr>
        <w:pStyle w:val="Normal"/>
        <w:ind w:firstLine="600"/>
        <w:jc w:val="both"/>
        <w:rPr>
          <w:sz w:val="28"/>
          <w:szCs w:val="28"/>
        </w:rPr>
      </w:pPr>
      <w:r>
        <w:rPr>
          <w:sz w:val="28"/>
          <w:szCs w:val="28"/>
        </w:rPr>
        <w:t>Социальный институт средневековой учености — университеты — не был местом, пригодным для научно-исследовательской деятельности нового типа. Наука развивалась в основном вне университетов. На протяжении X V II-X IX в в. появляются такие формы организации научной деятельности и научных сообществ, которые становятся адекватными целям и задачам C. Л. Удовик. М. : Рефл-бук ; Киев : Ваклер, 1997. 587 с.</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t>новой науки. В их ряду в первую очередь должны быть названы академии. Они создавались для точного опытно-экспериментального изучения человека и природы, для социально контролируемых исследований, пригодных для жизни людей. Стремление изучать явления, не полагаясь ни на какие авторитеты, а опираясь на факты, опытные данные и доказательства, находило отражение в девизах первых академических сообществ: «Проверяй и перепроверяй», «Не верь ничьим словам» и т. п. С этой установкой в Новое время создавались академии по разным областям знания (живописи и скульптуре, истории, литературе и словесности, медицине, изящным искусствам), но доминирующее положение занимали академии естественных наук.</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t>Так, знаменитая английская академия в период своего создания (1660) получила название «Лондонское королевское общобщество развития естественных наук». Была создана также Французская академия наук (1666); Санкт-Петербургская академия наук была основана в 1724 г. по указу Петра I; Национальная академия наук США была создана в 1863 г., она также возникла из сообществ любителей науки. Помимо академий и учебных заведений нового типа, в классический</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t>период возникали разнообразные формы научных сообществ, учреждений (наподобие Бюро долгот (1795) или Палаты мер и весов), экспедиций, конференций, съездов, публикаций и д р у ги х способов к ом м ун и к ац и и , к о то ры е были востребованы новой наукой и отвечали ее целям. Постоянно росло количество обсерваторий, лабораторий (наподобие Кавен-дишской физической лаборатории (1874)), всевозможных музеев (анатомических, геологических, этнографических и др.), ботанических садов, библиотек и пр., без которых научно-исследовательская деятельность попросту была невозможна. Стали появляться так называемые отраслевые научные сообщества,</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t>как то Московское общество испытателей природы (1805), Союз немецких естествоиспытателей и врачей (1822), Союз русских естествоиспытателей и врачей (1859); возникла сеть научно-исследовательских институтов и мн. др.</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t>Понятие неклассической науки: толкование и временные рамки.</w:t>
      </w:r>
    </w:p>
    <w:p>
      <w:pPr>
        <w:pStyle w:val="Normal"/>
        <w:tabs>
          <w:tab w:val="clear" w:pos="708"/>
          <w:tab w:val="left" w:pos="6960" w:leader="none"/>
          <w:tab w:val="left" w:pos="9120" w:leader="none"/>
          <w:tab w:val="left" w:pos="10200" w:leader="none"/>
        </w:tabs>
        <w:autoSpaceDE w:val="false"/>
        <w:jc w:val="both"/>
        <w:rPr>
          <w:b/>
          <w:b/>
          <w:bCs/>
          <w:i/>
          <w:i/>
          <w:sz w:val="28"/>
          <w:szCs w:val="28"/>
        </w:rPr>
      </w:pPr>
      <w:r>
        <w:rPr>
          <w:b/>
          <w:bCs/>
          <w:i/>
          <w:sz w:val="28"/>
          <w:szCs w:val="28"/>
        </w:rPr>
      </w:r>
    </w:p>
    <w:p>
      <w:pPr>
        <w:pStyle w:val="Normal"/>
        <w:tabs>
          <w:tab w:val="clear" w:pos="708"/>
          <w:tab w:val="left" w:pos="6960" w:leader="none"/>
          <w:tab w:val="left" w:pos="9120" w:leader="none"/>
          <w:tab w:val="left" w:pos="10200" w:leader="none"/>
        </w:tabs>
        <w:autoSpaceDE w:val="false"/>
        <w:ind w:firstLine="600"/>
        <w:jc w:val="both"/>
        <w:rPr>
          <w:sz w:val="28"/>
          <w:szCs w:val="28"/>
        </w:rPr>
      </w:pPr>
      <w:r>
        <w:rPr>
          <w:sz w:val="28"/>
          <w:szCs w:val="28"/>
        </w:rPr>
        <w:t>Понятие «неклассическая наука» сформировалось в первую очередь в философии физики для описания событий в физике с конца XIX по 40-е г. XX в.: это открытие микромира и создание квантовой механики, теория относительности Эйнштейна и мн. др. Неклассическая физика радикально отличается от классической по всем основополагающим параметрам: по объекту исследования (макромир — микромир), особенностям лежащего в их основании эксперимента, способу мышления, математическому формализму, языку и пр. Ряд исследователей экстраполирует ситуацию с развитием физики на естествознание в целом. Так, Г. Башляр использует понятия классической и неклассической науки, имея в виду всю область естественных и математических наук. Он считает, что новая наука по своим принципиальным установкам подрывает основы классической науки и предстает как ее отрицание. При этом для него классическая и неклассическая наука находятся в отношении дополнительности. Он считает, что стадии научности достигают только рационализированные по своей сути области знания; а биология, с его точки зрения, такой стадии еще не достигла, не говоря уже о социальных и гуманитарных областях знания. В отечественной философии науки близкой позиции придерживается В. С. Степин. Для него неклассическая наука также тождественна неклассическому естествознанию, но он включает в нее в том числе и биологию. Переход от классической науки к неклассической он оценивает как глобальную научную революцию. Сведение неклассической науки только к естествознанию отдает дань позитивистскому отождествлению науки с естествознанием. Но если обратиться к философским исследованиям</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t>представителей социальных и гуманитарных наук конца XIX — первой половины XX в., то мы обнаружим много сходства с тем, что было сказано в отношении неклассического естествознания.</w:t>
      </w:r>
    </w:p>
    <w:p>
      <w:pPr>
        <w:pStyle w:val="Normal"/>
        <w:tabs>
          <w:tab w:val="clear" w:pos="708"/>
          <w:tab w:val="left" w:pos="6960" w:leader="none"/>
          <w:tab w:val="left" w:pos="9120" w:leader="none"/>
          <w:tab w:val="left" w:pos="10200" w:leader="none"/>
        </w:tabs>
        <w:autoSpaceDE w:val="false"/>
        <w:jc w:val="both"/>
        <w:rPr/>
      </w:pPr>
      <w:r>
        <w:rPr>
          <w:sz w:val="28"/>
          <w:szCs w:val="28"/>
        </w:rPr>
        <w:t>Так, З. Фрейд признает, что в первые десятилетия XX в. психология переживала радикальные трансформации — в ней зарождался принципиально новый объект (сфера бессознательного) и новый метод изучения (психоанализ). В ситуации поиска принципиально новых методов и теорий в данный период находилась, по оценке Э. Дюркгейма, и социология. Французская школа Анналов в лице М. Блока, Л. Февра, Ф. Броделя, по оценке А. Я. Гуревича, порвала с традиционной историографией по всем основным параметрам — рассматриваемым проблемам и объекту исследования, используемой методологии и особенностям знания. И, наконец, если обратиться к так называемой «чистой » гуманитаристике — искусствоведению, литературоведению, языкознанию и т. п., то впервые десятилетия XX в. возникла так называемая теоретическая поэтика, представленная именами В. Шкловского, В. Проппа и др., которые разработали принципиально новые методы структурного анализа гуманитарных объектов (языка, поэзии, фольклора, кинематографа, культуры в целом и др.), что позволяло обнаружить в изучаемых объектах закономерности того же уровня, что и в науках о природе. Таким образом, понятие «неклассическая наука» не просто некая условность — оно отражает реальность взаимозависимости и корреляции между неклассическим естествознанием, неклассической математикой и неклассическими социально-гуманитарными науками. Неклассическая наука по своей сути является отрицанием и одновременно дополнением науки классической и несет в себе радикальную новизну по сравнению с ней. Что касается временных рамок возникновения неклассической науки, то неклассическая геометрия возникает уже в 30-е гг. XIX в., а принципы неклассического подхода в социологии были предложены уже К. Марксом. Исходя из этого время возникновения неклассической социологии надо отнести к 40-м гг. XIX в. В биологии теория эволюции Ч. Дарвина по своей сути выходит за пределы классической науки, а термодинамика в физике, подчиняющаяся вероятностно-статистическим законам, повидимому, исток неклассической науки в физике. Таким образом, неклассическая наука формируется с 30-х гг. XIX в. по 40-50-е гг. XX в. Она представляет собой целостность основных подсистем науки (неклассической математики, неклассического естествознания и неклассической социальногуманитарной науки) и является новым этапом в развитии науки в сравнении с ее классическим периодом.</w:t>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t>Особенности эксперимента неклассической науки.</w:t>
      </w:r>
    </w:p>
    <w:p>
      <w:pPr>
        <w:pStyle w:val="Normal"/>
        <w:tabs>
          <w:tab w:val="clear" w:pos="708"/>
          <w:tab w:val="left" w:pos="6960" w:leader="none"/>
          <w:tab w:val="left" w:pos="9120" w:leader="none"/>
          <w:tab w:val="left" w:pos="10200" w:leader="none"/>
        </w:tabs>
        <w:autoSpaceDE w:val="false"/>
        <w:jc w:val="both"/>
        <w:rPr>
          <w:b/>
          <w:b/>
          <w:bCs/>
          <w:i/>
          <w:i/>
          <w:sz w:val="28"/>
          <w:szCs w:val="28"/>
        </w:rPr>
      </w:pPr>
      <w:r>
        <w:rPr>
          <w:b/>
          <w:bCs/>
          <w:i/>
          <w:sz w:val="28"/>
          <w:szCs w:val="28"/>
        </w:rPr>
      </w:r>
    </w:p>
    <w:p>
      <w:pPr>
        <w:pStyle w:val="Normal"/>
        <w:tabs>
          <w:tab w:val="clear" w:pos="708"/>
          <w:tab w:val="left" w:pos="6960" w:leader="none"/>
          <w:tab w:val="left" w:pos="9120" w:leader="none"/>
          <w:tab w:val="left" w:pos="10200" w:leader="none"/>
        </w:tabs>
        <w:autoSpaceDE w:val="false"/>
        <w:ind w:firstLine="480"/>
        <w:jc w:val="both"/>
        <w:rPr>
          <w:sz w:val="28"/>
          <w:szCs w:val="28"/>
        </w:rPr>
      </w:pPr>
      <w:r>
        <w:rPr>
          <w:sz w:val="28"/>
          <w:szCs w:val="28"/>
        </w:rPr>
        <w:t>Для нас важны два вопроса: во-первых, в чем отличие неклассического эксперимента от эксперимента классической науки; вовторых, присущ ли эксперимент новой разновидности всем основным подсистемам неклассической науки. События в физике могут быть взяты за ту модель, с которой можно сопоставлять и сравнивать ситуацию в других науках. С физической точки зрения, своеобразие неклассического эксперимента заключается в том, что если в классической физике прибор лишь определяет состояние измеряемого объекта, то в квантовой физике прибор участвует в создании самого состояния микрочастицы, придавая ему либо пространственно-временной, либо энергетический смысл. С гносеологической точки зрения, вопрос связан с соотношением субъекта и объекта и, соответственно, субъективного и объективного в эксперименте старой и новой физики. В квантовой физике подрывается принцип независимости результатов исследований объекта от влияния субъекта. В экспериментах атомной физики невозможно четко разграничить наблюдателя и наблюдаемую систему, граница между наблюдателем и наблюдаемой системой стирается — она признается условной. При использовании одного класса приборов проявляются пространственно-временные характеристики микрообъектов, а при использовании другого класса — их энергетические характеристики. На этой двойственности неклассического эксперимента основан боровский принцип дополнительности. Зависимость наблюдаемой системы от наблюдателя в квантовой физике ставит под сомнение главное предназначение эксперимента — связывать науку с реальностью. Но если всякий раз, используя технологию экспериментатора, мы воспроизводим одно и то же, то наличие инвариантов в наблюдениях и есть показатель реальности. Таким образом, главным отличием неклассического эксперимента от классического является принципиальная неустранимость субъекта исследования из результатов эксперимента. Присущ ли эксперимент новой разновидности всем основным подсистемам неклассической науки? В психологии психоанализ придал эксперименту новые черты. Психоанализ заставил принципиально по-новому относиться к больному как объекту исследования. Это проявилось в заинтересованном отношении врача-исследователя к пациенту как к объекту исследования и было связано с полным погружением психоаналитика в ситуацию, которая спровоцировала состояние больного. Поэтому и возникает представление о субъективности всей психоаналитической процедуры. Психоаналитик не может отстраненно, сугубо объективистски устанавливать причины</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t>болезни и находить пути их лечения. Биология в первые десятилетия XX в. становится преимущественно экспериментальной наукой благодаря возникновению экспериментальной генетики, которая становится ядром биологии. Своеобразие биологических исследований, какой бы степени теоретичности они ни достигали, заключается в том, что они неизбежно привязаны к жизненным и практическим запросам человека и уже изначально носят прикладной характер. И это является свидетельством неустранимости субъекта из процедур формирования объекта  исследования и механизмов его изучения. Объект исследования создается с учетом практических</w:t>
      </w:r>
    </w:p>
    <w:p>
      <w:pPr>
        <w:pStyle w:val="Normal"/>
        <w:tabs>
          <w:tab w:val="clear" w:pos="708"/>
          <w:tab w:val="left" w:pos="6960" w:leader="none"/>
          <w:tab w:val="left" w:pos="9120" w:leader="none"/>
          <w:tab w:val="left" w:pos="10200" w:leader="none"/>
        </w:tabs>
        <w:autoSpaceDE w:val="false"/>
        <w:jc w:val="both"/>
        <w:rPr>
          <w:sz w:val="28"/>
          <w:szCs w:val="28"/>
        </w:rPr>
      </w:pPr>
      <w:r>
        <w:rPr>
          <w:sz w:val="28"/>
          <w:szCs w:val="28"/>
        </w:rPr>
        <w:t>интересов и потребностей субъекта, поэтому, например, генетика разветвляется на медицинскую генетику, генетику растений, животных и др. М. Блок отстаивает активную роль субъекта в историческом исследовании, когда замечает, что историк не должен склоняться перед фактами, поставляемыми источниками. По его мнению, исследователь «провоцирует опыт». И вся его аргументация направлена на признание активной роли субъекта в историческом исследовании.</w:t>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r>
    </w:p>
    <w:p>
      <w:pPr>
        <w:pStyle w:val="Normal"/>
        <w:tabs>
          <w:tab w:val="clear" w:pos="708"/>
          <w:tab w:val="left" w:pos="6960" w:leader="none"/>
          <w:tab w:val="left" w:pos="9120" w:leader="none"/>
          <w:tab w:val="left" w:pos="10200" w:leader="none"/>
        </w:tabs>
        <w:autoSpaceDE w:val="false"/>
        <w:jc w:val="center"/>
        <w:rPr>
          <w:b/>
          <w:b/>
          <w:bCs/>
          <w:i/>
          <w:i/>
          <w:sz w:val="28"/>
          <w:szCs w:val="28"/>
        </w:rPr>
      </w:pPr>
      <w:r>
        <w:rPr>
          <w:b/>
          <w:bCs/>
          <w:i/>
          <w:sz w:val="28"/>
          <w:szCs w:val="28"/>
        </w:rPr>
        <w:t>Картина мира неклассической науки.</w:t>
      </w:r>
    </w:p>
    <w:p>
      <w:pPr>
        <w:pStyle w:val="Normal"/>
        <w:tabs>
          <w:tab w:val="clear" w:pos="708"/>
          <w:tab w:val="left" w:pos="6960" w:leader="none"/>
          <w:tab w:val="left" w:pos="9120" w:leader="none"/>
          <w:tab w:val="left" w:pos="10200" w:leader="none"/>
        </w:tabs>
        <w:autoSpaceDE w:val="false"/>
        <w:jc w:val="both"/>
        <w:rPr>
          <w:b/>
          <w:b/>
          <w:bCs/>
          <w:i/>
          <w:i/>
          <w:sz w:val="28"/>
          <w:szCs w:val="28"/>
        </w:rPr>
      </w:pPr>
      <w:r>
        <w:rPr>
          <w:b/>
          <w:bCs/>
          <w:i/>
          <w:sz w:val="28"/>
          <w:szCs w:val="28"/>
        </w:rPr>
      </w:r>
    </w:p>
    <w:p>
      <w:pPr>
        <w:pStyle w:val="Normal"/>
        <w:tabs>
          <w:tab w:val="clear" w:pos="708"/>
          <w:tab w:val="left" w:pos="6960" w:leader="none"/>
          <w:tab w:val="left" w:pos="9120" w:leader="none"/>
          <w:tab w:val="left" w:pos="10200" w:leader="none"/>
        </w:tabs>
        <w:autoSpaceDE w:val="false"/>
        <w:ind w:firstLine="600"/>
        <w:jc w:val="both"/>
        <w:rPr/>
      </w:pPr>
      <w:r>
        <w:rPr>
          <w:sz w:val="28"/>
          <w:szCs w:val="28"/>
        </w:rPr>
        <w:t xml:space="preserve">Картина мира неклассической науки не является целиком рациональной — она включает в себя и иррациональную составляющую. Рационально то, что соразмерно человеческому разуму, соответственно, иррациональное ему несоразмерно. В лице Фрейда психологическая наука вносит в неклассическую картину мира в качестве объекта исследования бессознательное Оно, т. е. иррациональное. Оно — хаотичное, не имеющее организации, связанное с инстинктами, существует вне логических законов и вне морали. Иррациональное входит и через микромир: элементарные частицы не локализованы, они размыты в пространстве, как и волны, являются одновременно и частицами и волнами; в этом мире действует принцип неопределенности и объективный характер имеет случайность, в которой присутствуют хаос и беспорядок. Н. И. Лобачевский фиксирует тему иррационального даже в математике: он признает, что мы знаем только Здесь и Теперь, а за ними есть Там и Тогда, о которых мы ничего не знаем, поэтому возможный подступ к ним назван Лобачевским «воображаемой геометрией». Следовательно, иррациональные признаки картины мира неклассической науки высвечиваются только на фоне рациональных характеристик картины мира классической науки. Они иррациональны, поскольку не вписываются в критерии и признаки существовавшей ранее классической формы рациональности. В неклассической картине мира иррациональное есть проявление естественных сторон существования мира и лежит в границах, доступных самой науке. Была критически пересмотрена по целому ряду моментов господствовавшая механистическая картина мира. Подвергается критике основополагающий принцип классической науки — принцип лапласовского детерминизма, что связано с признанием объективности случайных процессов. В мире случайности законы носят вероятностно-статистический характер. Неклассическая физика, отрицая традиционное представление о причинности в духе механистического детерминизма, одновременно сохраняет саму суть причинного объяснения, но уже в форме вероятностно-статистических закономерностей. В биологии фактор случайности объективного порядка признан решающим при возникновении, а также существовании и эволюции живого в условиях Земли. Элементарным и основным фактором эволюции считается мутационный процесс. В биологических науках появляются понятия, свойственные неклассической физике, как то вероятностно-статистические закономерности, волновые процессы и пр. В социально-гуманитарных теориях неклассической направленности вопрос о причинности имеет особую значимость. Так, М. Блок, признавая сам факт действия причинности в историческом мире, отрицает ее линейный и однозначный характер, обосновывая многообразие возможностей в истории, каждая из которых имеет свою степень вероятности; отстаивает объективный характер в истории случайных событий, спонтанности. Итак, пересмотр принципа детерминизма связан с выявлением вероятностностатистических закономерностей в мире случайного, неопределенного, многофакторного, включающего в себя разнообразные возможности. Фундаментальным принципом неклассической научной картины мира является </w:t>
      </w:r>
      <w:r>
        <w:rPr>
          <w:i/>
          <w:iCs/>
          <w:sz w:val="28"/>
          <w:szCs w:val="28"/>
        </w:rPr>
        <w:t xml:space="preserve">эволюционизм. </w:t>
      </w:r>
      <w:r>
        <w:rPr>
          <w:sz w:val="28"/>
          <w:szCs w:val="28"/>
        </w:rPr>
        <w:t xml:space="preserve">В неклассической науке эволюционизм получил научное обоснование и обретает всеобщий характер. В классической астрономии Вселенная представала как статичная застывшая система. Опытным основанием эволюционного подхода в астрофизике являются обнаружение ядерной энергии как преобладающего вида энергии в масштабах Вселенной, необратимыйрасход которой и означает эволюцию; открытие расширения Вселенной, а также так называемого «реликтового» излучения — следов прошлого состояния Вселенной. Теоретическим фундаментом астрофизики являются основные физические теории, и прежде всего теория тяготения Эйнштейна. В биологии неклассического периода эволюционистские представления также получили научное обоснование. Соединение дарвиновской теории эволюции с экспериментальной генетикой привело к становлению синтетической теории эволюции. Элементарной структурой эволюции признана популяция, элементарными эволюционными явлениями — изменение генетического состава и элементарными эволюционными факторами — мутации и популяционные волны; научно обоснован прогрессивный ход эволюции в живом мире. Новые черты приобретает </w:t>
      </w:r>
      <w:r>
        <w:rPr>
          <w:i/>
          <w:iCs/>
          <w:sz w:val="28"/>
          <w:szCs w:val="28"/>
        </w:rPr>
        <w:t xml:space="preserve">принцип системного строения мира. </w:t>
      </w:r>
      <w:r>
        <w:rPr>
          <w:sz w:val="28"/>
          <w:szCs w:val="28"/>
        </w:rPr>
        <w:t xml:space="preserve">Неклассическая физика обнаружила сложное строение микромира — критерий элементарности относителен, соответственно, в качестве особого рода систем предстают и сами элементарные частицы; можно говорить о мультисистемности микромира. Астрофизика открыла мультисистемность мегамира (самые значительные для земного человека системы — Солнечная система, Галактика, Метагалактика и Вселенная). Способами взаимосвязи элементов являются неизвестные в классической науке силы — четыре типа основных взаимодействий: сильное, электромагнитное, слабое и гравитационное. В противовес суммативности механических систем, система неклассического типа меняется не за счет перемены мест или количественного изменения элементов системы, а через их качественные изменения и внутренние трансформации и взаимопревращения. Применительно к живой природе элементарной составляющей является ген, который и сам предстает как сложная система, поэтому в биологии понятие элементарности носит относительный характер, а значит, и в ней также можно говорить о мультисистемности. Выделяются мо леку л ярн о -ген ети чески й , клеточно-онтогенетический, популяционный и биосферный уровни системного строения. В органической природе появляется принципиально новый тип системы — код как «потенциальная структура». Способами взаимосвязи элементов систем различных уровней живого мира являются механизмы наследственности и изменчивости. Любой живой организм — это открытая, саморегулируемая и самовоспроизводящаяся гетерогенная система. Системный подход становится важнейшим в общественных и гуманитарных науках. Так, структуралисты, к какому бы материалу они ни обращались (бессознательное, телесное, мифы, религия, системы родства, экономика) — всюду они обнаруживают язык знаков, языковые структуры. К примеру, семиосфера Ю. М. Лотмана — это структура структур в пределах человеческой культуры. Таким образом, объекты всех основных подсистем н е к л а с си ч е с к о й н ау ки п р ед ст аю т к ак системы немеханического типа. Основополагающим для неклассической картины мира является </w:t>
      </w:r>
      <w:r>
        <w:rPr>
          <w:i/>
          <w:iCs/>
          <w:sz w:val="28"/>
          <w:szCs w:val="28"/>
        </w:rPr>
        <w:t xml:space="preserve">принцип относительности. </w:t>
      </w:r>
      <w:r>
        <w:rPr>
          <w:sz w:val="28"/>
          <w:szCs w:val="28"/>
        </w:rPr>
        <w:t xml:space="preserve">Его, как правило, связывают с теорией относительности А. Эйнштейна. Но идея относительности имеет и более широкий смысл. Сам Эйнштейн, раскрывая смысл своей теории, трактовал ее как признание относительности событий физического мира, зависимости законов природы от координатных систем и гравитационных полей. Идея относительности в математике нашла свое отражение в создании неевклидовых геометрий. В неклассической логике шла дискуссия об абсолютности/относительности законов логики. Логические законы носят абсолютный характер, если мир единственен — таков, каков он есть, и только. Но в отношении логических законов именно в этот период возникает вопрос об условиях мышления. «Земная логика» сопоставляется с логикой воображаемой. В биологических науках Вернадский вводит понятие живого вещества (в отличие от понятия организма) для сближения живой природы с неорганическим миром. В реальности живое не может быть абсолютно отгорожено от того, что мы называем неживым, мертвым. Живое и мертвое на планете Земля взаимозависимы: живое обладает геохимическими свойствами, т. е. свойствами неорганической природы; в свою очередь, мир так называемой «мертвой природы» во многом является продуктом деятельности живого. Следовательно, принцип относительности в биологической науке заключается в признании относительности живого и косного вещества, в их взаимозависимости и взаимопереходах. В социально-исторических науках принцип относительности не нуждается в особом доказательстве. Социальная ангажированность, идеологическая направленность — вот основания для относительности этих знаний. Итак, принцип относительности присутствует во всех основных подсистемах неклассической науки, и заключается он в отрицании абсолютности изучаемого объекта, признании его зависимости от системы отсчета, условий и обстоятельств исследования; относительность также означает возможность данного объекта переходить в свое иное. К числу принципов неклассической научной картины мира должен быть отнесен и </w:t>
      </w:r>
      <w:r>
        <w:rPr>
          <w:i/>
          <w:iCs/>
          <w:sz w:val="28"/>
          <w:szCs w:val="28"/>
        </w:rPr>
        <w:t xml:space="preserve">энергетизм. </w:t>
      </w:r>
      <w:r>
        <w:rPr>
          <w:sz w:val="28"/>
          <w:szCs w:val="28"/>
        </w:rPr>
        <w:t>Как принцип объяснения физических явлений он вытекает из фундаментального физического закона — закона сохранения энергии, включившего в себя фундаментальный закон классической физики — закон сохранения массы. Идеолог энергетизма В. Оствальд возводил понятие энергии в мировоззренческий принцип, который он достаточно последовательно распространил на химию. Энергия — это составная часть субстанции; вещество и энергия обладают одинаковой степенью бытия. Это было настолько важно для химии, что возникла новая область химической науки, изучающая корреляцию вещества и энергии, фотохимия. Энергетический подход применим и к миру живого. Биосфера представляет</w:t>
      </w:r>
    </w:p>
    <w:p>
      <w:pPr>
        <w:pStyle w:val="Normal"/>
        <w:autoSpaceDE w:val="false"/>
        <w:jc w:val="both"/>
        <w:rPr>
          <w:sz w:val="28"/>
          <w:szCs w:val="28"/>
        </w:rPr>
      </w:pPr>
      <w:r>
        <w:rPr>
          <w:sz w:val="28"/>
          <w:szCs w:val="28"/>
        </w:rPr>
        <w:t>собой энергетический экран между Землей и космосом, посредством которого космическая (солнечная) энергия трансформируется в земное органическое вещество. Важнейший закон земных процессов — превращение «абиотической» энергии (и, соответственно, вещества) в биоэнергию и обратно. Здесь присутствует и своеобразная форма сохранения энергии, которая становится предметом исследования такой пограничной области науки, как биоэнергетика. В психоанализе, исследовавшем взаимопереходы сознательного и бессознательного, понятие энергии было столь важно, что З. Фрейд построил «энергетическую модель психики». В блоке социально-гуманитарных наук также использовался энергетический подход. Так, русский космист А. Л. Чижевский исследовал исторические события с точки зрения трансформации космической энергии в социальнопсихическую энергию масс, выливающуюся в те или иные исторические действия. Если обратиться к искусствоведению, мифологии, религиоведению и другим наукам о духе, то и здесь использовался энергийный подход. Для Э. Кассирера поняти Для Э. Кассирера понятие энергии необходимо для того, чтобы выразить активность человеческого духа, который создает мир культуры. Творческая энергия как нечто «внутреннее» объективируется в языке. Энергия внутреннего — это уже не биологическая или психическая энергия, а энергия духовная. Обращение к основным подсистемам науки позволяет сделать вывод, что в неклассический период энергетизм был общенаучным методологическим подходом, позволявшим выделить энергетическую составляющую в неорганической и живой природе, а также в мире духовных явлений.</w:t>
      </w:r>
    </w:p>
    <w:p>
      <w:pPr>
        <w:pStyle w:val="Normal"/>
        <w:autoSpaceDE w:val="false"/>
        <w:jc w:val="center"/>
        <w:rPr>
          <w:b/>
          <w:b/>
          <w:bCs/>
          <w:i/>
          <w:i/>
          <w:sz w:val="28"/>
          <w:szCs w:val="28"/>
        </w:rPr>
      </w:pPr>
      <w:r>
        <w:rPr>
          <w:b/>
          <w:bCs/>
          <w:i/>
          <w:sz w:val="28"/>
          <w:szCs w:val="28"/>
        </w:rPr>
      </w:r>
    </w:p>
    <w:p>
      <w:pPr>
        <w:pStyle w:val="Normal"/>
        <w:autoSpaceDE w:val="false"/>
        <w:jc w:val="center"/>
        <w:rPr>
          <w:b/>
          <w:b/>
          <w:bCs/>
          <w:i/>
          <w:i/>
          <w:sz w:val="28"/>
          <w:szCs w:val="28"/>
        </w:rPr>
      </w:pPr>
      <w:r>
        <w:rPr>
          <w:b/>
          <w:bCs/>
          <w:i/>
          <w:sz w:val="28"/>
          <w:szCs w:val="28"/>
        </w:rPr>
        <w:t>Постнеклассическая наука и ее картина мира.</w:t>
      </w:r>
    </w:p>
    <w:p>
      <w:pPr>
        <w:pStyle w:val="Normal"/>
        <w:autoSpaceDE w:val="false"/>
        <w:ind w:firstLine="708"/>
        <w:jc w:val="both"/>
        <w:rPr>
          <w:b/>
          <w:b/>
          <w:bCs/>
          <w:i/>
          <w:i/>
          <w:sz w:val="28"/>
          <w:szCs w:val="28"/>
        </w:rPr>
      </w:pPr>
      <w:r>
        <w:rPr>
          <w:b/>
          <w:bCs/>
          <w:i/>
          <w:sz w:val="28"/>
          <w:szCs w:val="28"/>
        </w:rPr>
      </w:r>
    </w:p>
    <w:p>
      <w:pPr>
        <w:pStyle w:val="Normal"/>
        <w:autoSpaceDE w:val="false"/>
        <w:ind w:firstLine="708"/>
        <w:jc w:val="both"/>
        <w:rPr/>
      </w:pPr>
      <w:r>
        <w:rPr>
          <w:sz w:val="28"/>
          <w:szCs w:val="28"/>
        </w:rPr>
        <w:t xml:space="preserve">Постнеклассическая наука пока не имеет четких временных границ и однозначных характеристических признаков — с ней связывают те принципиальные новации, которые не укладываются в признаки неклассической науки; этим объясняется и название — постнеклассическая наука. Во второй половине XX — начале XXI в. происходят радикальные изменения как в основаниях науки, так и в картине мира в целом. Постнеклассическая наука своим формированием не отменяет неклассическую — они сосуществуют как разновидности науки в современном пространстве. Если в основании классической и неклассической науки лежит «натурный эксперимент», то в постнеклассической науке появляется компьютерный эксперимент. Отличия их в том, что натурный эксперимент как метод классической и неклассической науки был подчинен принципу реальности, поскольку нацелен на получение фактов, тогда как в компьютерном эксперименте факт перестает быть главным критерием реальности — создается многомерная структура достоверности. В компьютерном эксперименте исследуемый объект конструируется на базе программы моделирующей системы, тем самым он обретает черты виртуального объекта, проявляющего свои свойства и функциональные зависимости в виртуальной реальности. Формирование виртуальных объектов, виртуального пространства, виртуальной реальности началось с 4 0 -5 0 -х гг. XX в., когда революционные по своей сути информационные технологии, кибернетические системы, атакже основанная на них вычислительная техника, дополненные созданной в 1970-е гг. Сетью и персональными компьютерами, позволили продуцировать возможные и невозможные миры. Исследование, погруженное в конструирование возможных и невозможных миров, создает принципиально новое основание науки. Существенной новацией постнеклассической науки является вхождение в круг ее исследований таких объектов, которые получили название «человекоразмерных» (В. С. Степин). Под ними понимаются объекты, существование которых все в большей степени напрямую зависит от деятельности современного человечества в целом (как, например, экологические или человекомашинные системы, биосфера Земли, ближний Космос или так называемые «глобальные проблемы»), либо объекты, существование которых способно повлиять на биологическую природу человека (например, объекты генной инженерии). «Человекоразмерные » объекты ставят перед научным сообществом не только нравственно-этические, но и правовые проблемы — возникает необходимость введения системы запретов и допущений в сфере научных исследований. Тем самым на формирование объекта науки значительное влияние оказывают вненаучные факторы. Постнеклассическую науку ряд исследователей отождествляет с постнеклассическим типом рациональности (термин введен В. С. Степиным). При таком подходе постнеклассическая наука рассматривается через призму стиля научного мышления, особенностей научного знания. Поскольку компьютерный эксперимент связан с созданием и разрушением возможных и невозможных миров и позволяет проигрывать самые разнообразные сценарии, то в мышлении в большой степени присутствует игровой момент и одновременно возникает эффект утраты реальности. Важнейшее условие компьютерного эксперимента — явная выраженность всех ходов мысли; моделирующие программы и виртуальные миры представлены в текстах особого рода. В связи с этим возникает необходимость расшифровки, интерпретации и понимания данных текстов. Все это означает существенную гуманитаризацию постнеклассического типа рациональности, необходимость знакомства с герменевтическими процедурами работы с текстами. Если классическая наука исходила из признания истинности какой-то одной объяснительной теории, неклассическая базировалась на принципе дополнительности, то в постнеклассической допускается сосуществование множества теорий по поводу одних и тех же объектов, каждая из которых вправе претендовать на истинность, и только переход от одной позиции к другой позволяет ухватить существо дела. Отмеченные признаки свидетельствуют о плюралистичности, нелинейности постнеклассического типа рациональности. В числе принципов постнеклассической картины мира можно  нелинейности постнеклассического типа рациональности. В числе принципов постнеклассической картины мира можно назвать следующие: — </w:t>
      </w:r>
      <w:r>
        <w:rPr>
          <w:i/>
          <w:iCs/>
          <w:sz w:val="28"/>
          <w:szCs w:val="28"/>
        </w:rPr>
        <w:t xml:space="preserve">Синергетический </w:t>
      </w:r>
      <w:r>
        <w:rPr>
          <w:sz w:val="28"/>
          <w:szCs w:val="28"/>
        </w:rPr>
        <w:t>(И. Пригожин, Г. Хакен, Г. Николис, А. Н. Колмогоров и др.). Именно с ним связано, по сути дела, создание новой концепции природы. Что принципиально нового в понимание природы вносит синергетика? Первое: она раскрывает мир сложных систем (с неожиданными эффектами и неожиданными свойствами), представляет динамичную Вселенную (существующее исчезает и возникает, реализуется через спонтанные процессы) и плюралистичный мир. Второе: существенным является новое понимание времени — именно в синергетике раскрыт глубинный физический смысл времени. Третье: по-новому понимается системное строение мира, а также механизмы его функционирования и развития. В синергетике признается, что подавляющее большинство систем носят открытый характер, поскольку обмениваются с окружающей средой веществом, энергией и информацией. Все естественно существующие системы — это открытые системы, они функционируют в соответствии с законом возрастания энтропии, тогда как закрытые системы искусственны и маловероятны, при их функционировании энтропия является постоянной величиной. Закрытые системы — это детерминированные, равновесные, обратимые процессы; напротив, открытым системам свойственны необратимость, неравновесность и случайность. В функционировании открытых систем при определенных условиях проявляются свойства, которые не присущи объектам неорганической природы: в сильно неравновесных условиях система обладает способностью воспринимать различия во внешнем мире (например, слабые гравитационные и электрические поля) и «учитывать » их в своем функционировании. Главенствующую роль  в окружающем нас мире играет неустойчивость и неравновесность. Итак, в открытых системах протекают необратимые процессы, они находятся в состоянии неустойчивости и неравновесия (доходящего до сильного неравновесия) и могут протекать с нарушением закона энтропии. Для описания функционирования открытых систем вводятся такие понятия, как флуктуация (отклонение поведения системы от привычного хода), бифуркация (точка перелома, в которой функционирующая система может разрушиться ) и др. Подобный механизм функционирования открытых систем является одновременно и механизмом их развития. В сильно неравновесных системах в точках перелома, бифуркации, когда дальнейшее функционирование становится непредсказуемым, т. е. недетерминируемым предыдущим состоянием, возможен спонтанный переход системы на более высокий уровень организации и упорядоченности. В синергетике этот процесс называется возникновением порядка из беспорядка и хаоса.</w:t>
      </w:r>
    </w:p>
    <w:p>
      <w:pPr>
        <w:pStyle w:val="Normal"/>
        <w:autoSpaceDE w:val="false"/>
        <w:ind w:firstLine="708"/>
        <w:jc w:val="both"/>
        <w:rPr/>
      </w:pPr>
      <w:r>
        <w:rPr>
          <w:sz w:val="28"/>
          <w:szCs w:val="28"/>
        </w:rPr>
        <w:t xml:space="preserve">Спонтанность и самоорганизация в классической и неклассической науке считались атрибутивными признаками живых систем, а синергетика обнаруживает их и в неорганической природе. Это означает, что вместе с синергетикой идея эволюции проникает на фундаментальный уровень организации материи — в микромир. Революционность подобного шага заключается в том, что даже в неклассической науке идея эволюции не дошла до этого уровня. Обнаружение механизма эволюции на микроскопическом уровне и является физическим обоснованием времени. Время обретает совершенно непривычный смысл: оно не есть движение от такого прошлого, которое всеми своими особенностями входит в настоящее, которое, в свою очередь, однозначным образом определяет будущее. Метафора «стрелы времени» понадобилась И. Пригожину для того, чтобы показать: будущее не задано, оно (а вместе с ним и время) конструируется. Синергетическая модель эволюции имеет нелинейный характер, поэтому с синергетикой в философском смысле нередко связывают так называемую «нелинейную онтологию». Синергетические представления постепенно охватывают все новые и новые области знания (физику, химию, биологию, социологию, экономику и др.) и обретают общенаучное значение. - Во второй половине XX в. в науке формируется так называемый </w:t>
      </w:r>
      <w:r>
        <w:rPr>
          <w:i/>
          <w:iCs/>
          <w:sz w:val="28"/>
          <w:szCs w:val="28"/>
        </w:rPr>
        <w:t xml:space="preserve">антропный принцип, </w:t>
      </w:r>
      <w:r>
        <w:rPr>
          <w:sz w:val="28"/>
          <w:szCs w:val="28"/>
        </w:rPr>
        <w:t xml:space="preserve">суть которого связана с ответом на вопрос: случайно или закономерно было появление человека во Вселенной? Возникает необходимость на основании данных науки решить вопрос о месте человека в мире. В другой постановке возникает та же проблема: если законы физики, астрономии, химии носят самый общий характер, то правомерно ли говорить об общих биологических законах Вселенной? Некоторые исследователи формулировку антропного принципа связывают с именем отечественного физика Л. Б. Окуня, который на основании проведенных исследований заявил о зависимости человеческой жизни на Земле от значений мировых фундаментальных констант, как они сложились в ходе эволюции Вселенной на ранних этапах ее развития, поскольку по законам вероятности они могли иметь и другие значения (1991). Другие называют имя английского астрофизика Б. Каретера; суть его подхода заключается в том, что для зарождения биологического вещества надо предположить плюрализм вселенных; и это находит подтверждение в ряде новейших астрофизических открытий — о «темной» материи и энергии, об ускорении расширения Вселенной. Во второй половине XX в. практически во всех областях науки исследователи приходят к признанию существенного па параметра всех явлений и событий — </w:t>
      </w:r>
      <w:r>
        <w:rPr>
          <w:i/>
          <w:iCs/>
          <w:sz w:val="28"/>
          <w:szCs w:val="28"/>
        </w:rPr>
        <w:t xml:space="preserve">информационной составляющей. </w:t>
      </w:r>
      <w:r>
        <w:rPr>
          <w:sz w:val="28"/>
          <w:szCs w:val="28"/>
        </w:rPr>
        <w:t xml:space="preserve">Первоначально данный параметр был введен для объяснения механизмов управления в системах с обратной связью, в кибернетических устройствах (Н. Винер), позднее оказалось, что без понятия информации — генетического кода — невозможно объяснить механизмы развития и существования живого (происходящих в условиях обмена сигналами между живыми организмами и окружающей средой), а также нельзя понять существо цивилизации современного типа, которая получила название информационного общества. И, наконец, в физической области исследований, раскрывающей фундаментальные законы мира, также вводится понятие информации. С помощью данного понятия описывают процессы, противоположные энтропийным: если энтропия характеризует меру беспорядка в состоянии физической системы, то, напротив, информация — меру порядка. Поэтому информацию и характеризуют как отрицательную энтропию (или негэнтропию); формулируется зависимость: с увеличением энтропии уменьшается негэнтропия, что означает потерю информации. Внесение информационной составляющей во все подсистемы науки оценивается как «информационный взрыв». При попытках выявить общенаучный и философский смысл понятия информации чаще всего раскрывают то, чем она не является, т. е. дают отрицательные определения, а именно что информация — это не материя и не энергия. Но тем самым утверждается ее значимость: выходит, что она существует наряду с вещественными и энергетическими характеристиками объектов и представляет собой меру порядка (которая имеет строго количественные определения в различных теориях информации (К. Шеннон и д р .)). Понятие порядка близко классическому философскому понятию «внутренней формы», которое буквально и заключено в термине informatio (лат. </w:t>
      </w:r>
      <w:r>
        <w:rPr>
          <w:i/>
          <w:iCs/>
          <w:sz w:val="28"/>
          <w:szCs w:val="28"/>
        </w:rPr>
        <w:t xml:space="preserve">informatio </w:t>
      </w:r>
      <w:r>
        <w:rPr>
          <w:sz w:val="28"/>
          <w:szCs w:val="28"/>
        </w:rPr>
        <w:t>— ознакомление, разъяснение).</w:t>
      </w:r>
    </w:p>
    <w:p>
      <w:pPr>
        <w:pStyle w:val="Normal"/>
        <w:autoSpaceDE w:val="false"/>
        <w:jc w:val="both"/>
        <w:rPr>
          <w:b/>
          <w:b/>
          <w:bCs/>
          <w:i/>
          <w:i/>
          <w:sz w:val="28"/>
          <w:szCs w:val="28"/>
        </w:rPr>
      </w:pPr>
      <w:r>
        <w:rPr>
          <w:b/>
          <w:bCs/>
          <w:i/>
          <w:sz w:val="28"/>
          <w:szCs w:val="28"/>
        </w:rPr>
      </w:r>
    </w:p>
    <w:p>
      <w:pPr>
        <w:pStyle w:val="Normal"/>
        <w:autoSpaceDE w:val="false"/>
        <w:jc w:val="center"/>
        <w:rPr>
          <w:b/>
          <w:b/>
          <w:bCs/>
          <w:sz w:val="28"/>
          <w:szCs w:val="28"/>
        </w:rPr>
      </w:pPr>
      <w:r>
        <w:rPr>
          <w:b/>
          <w:bCs/>
          <w:i/>
          <w:sz w:val="28"/>
          <w:szCs w:val="28"/>
        </w:rPr>
        <w:t>Особенности социального статуса неклассической и постнеклассической науки.</w:t>
      </w:r>
    </w:p>
    <w:p>
      <w:pPr>
        <w:pStyle w:val="Normal"/>
        <w:autoSpaceDE w:val="false"/>
        <w:jc w:val="both"/>
        <w:rPr>
          <w:b/>
          <w:b/>
          <w:bCs/>
          <w:sz w:val="28"/>
          <w:szCs w:val="28"/>
        </w:rPr>
      </w:pPr>
      <w:r>
        <w:rPr>
          <w:b/>
          <w:bCs/>
          <w:sz w:val="28"/>
          <w:szCs w:val="28"/>
        </w:rPr>
      </w:r>
    </w:p>
    <w:p>
      <w:pPr>
        <w:pStyle w:val="Normal"/>
        <w:autoSpaceDE w:val="false"/>
        <w:ind w:firstLine="708"/>
        <w:jc w:val="both"/>
        <w:rPr>
          <w:sz w:val="28"/>
          <w:szCs w:val="28"/>
        </w:rPr>
      </w:pPr>
      <w:r>
        <w:rPr>
          <w:sz w:val="28"/>
          <w:szCs w:val="28"/>
        </w:rPr>
        <w:t>Фундаментальные и прикладные исследования все чаще оказываются связанными с военными заказами: сначала создаются атомные бомбы, а уже затем атомные электростанции. В современном обществе стало невозможно сохранять старый идеал служения знанию ради него самого, а поиск истины рассматривать как добро само по себе. Взрывы первых атомных бомб в 1945 г. показали, насколько сильно жизнь большого количества людей зависит от научных открытий. Все активнее звучит мысль о смыкании науки и власти. Наука ока оказывается тесно связанной с государственной идеологией (в нацистской Германии, в СССР). Но одновременно с этими процессами набирают силу процессы, которые заставляют оценивать науку с этических позиций. «Наука — это Добро или Зло?» Тема «Наука и власть» дополняется темой «Наука и этика». В образованном сознании витает представление о «комплексе Оппенгеймера» — одного</w:t>
      </w:r>
    </w:p>
    <w:p>
      <w:pPr>
        <w:pStyle w:val="Normal"/>
        <w:autoSpaceDE w:val="false"/>
        <w:jc w:val="both"/>
        <w:rPr>
          <w:sz w:val="28"/>
          <w:szCs w:val="28"/>
        </w:rPr>
      </w:pPr>
      <w:r>
        <w:rPr>
          <w:sz w:val="28"/>
          <w:szCs w:val="28"/>
        </w:rPr>
        <w:t>из создателей атомной бомбы, который на личном опыте ощутил всю противоречивость прогресса, который несет с собой наука, когда пионерские для самой науки идеи оборачиваются</w:t>
      </w:r>
    </w:p>
    <w:p>
      <w:pPr>
        <w:pStyle w:val="Normal"/>
        <w:autoSpaceDE w:val="false"/>
        <w:jc w:val="both"/>
        <w:rPr>
          <w:sz w:val="28"/>
          <w:szCs w:val="28"/>
        </w:rPr>
      </w:pPr>
      <w:r>
        <w:rPr>
          <w:sz w:val="28"/>
          <w:szCs w:val="28"/>
        </w:rPr>
        <w:t>страданием и гибелью людей. Сегодня уместно говорить и о «комплексе А. Д. Сахарова» и т. п.</w:t>
      </w:r>
    </w:p>
    <w:p>
      <w:pPr>
        <w:pStyle w:val="Normal"/>
        <w:autoSpaceDE w:val="false"/>
        <w:jc w:val="both"/>
        <w:rPr>
          <w:sz w:val="28"/>
          <w:szCs w:val="28"/>
        </w:rPr>
      </w:pPr>
      <w:r>
        <w:rPr>
          <w:sz w:val="28"/>
          <w:szCs w:val="28"/>
        </w:rPr>
        <w:t>В силу дорогостоящего характера ряда научных исследований (в первую очередь в области ядерной физики) формируются объединенные научные сообщества из ученых ряда государств</w:t>
      </w:r>
    </w:p>
    <w:p>
      <w:pPr>
        <w:pStyle w:val="Normal"/>
        <w:autoSpaceDE w:val="false"/>
        <w:jc w:val="both"/>
        <w:rPr>
          <w:sz w:val="28"/>
          <w:szCs w:val="28"/>
        </w:rPr>
      </w:pPr>
      <w:r>
        <w:rPr>
          <w:sz w:val="28"/>
          <w:szCs w:val="28"/>
        </w:rPr>
        <w:t>(ЦЕРН в Швейцарии, Дубна в России и д р .). Это можно оценить как процесс интернационализации науки, который проникает и в сферу подготовки научных кадров (Кавендишская лаборатория в Кембридже, Боровский институт в Копенгагене и др.). Наука первой половины XX столетия демонстрирует тесную связь с промышленностью, практикой, жизнью; идет взаимное прорастание науки и промышленности. Эксперимент вместо уникального события как средства научного исследования все основательнее погружается в практику: появляются космические эксперименты, социальные эксперименты, эксперименты так называемого промышленного типа. Так, еще в начале XX в. Г. Резерфорд считал проблему строения ядра чисто</w:t>
      </w:r>
    </w:p>
    <w:p>
      <w:pPr>
        <w:pStyle w:val="Normal"/>
        <w:autoSpaceDE w:val="false"/>
        <w:jc w:val="both"/>
        <w:rPr>
          <w:sz w:val="28"/>
          <w:szCs w:val="28"/>
        </w:rPr>
      </w:pPr>
      <w:r>
        <w:rPr>
          <w:sz w:val="28"/>
          <w:szCs w:val="28"/>
        </w:rPr>
        <w:t>академической, а уже к середине столетия искусственная радиоактивность революционизировала многие отрасли медицины, биологии, химии и металлургии и др.</w:t>
      </w:r>
    </w:p>
    <w:p>
      <w:pPr>
        <w:pStyle w:val="Normal"/>
        <w:autoSpaceDE w:val="false"/>
        <w:ind w:firstLine="600"/>
        <w:jc w:val="both"/>
        <w:rPr>
          <w:sz w:val="28"/>
          <w:szCs w:val="28"/>
        </w:rPr>
      </w:pPr>
      <w:r>
        <w:rPr>
          <w:sz w:val="28"/>
          <w:szCs w:val="28"/>
        </w:rPr>
        <w:t>В последней четверти XX — начале XXI в. формируется так называемый мир высоких технологий. Некоторые исследователи суть этого процесса оценивают как конвергенцию науки и технологии, когда технологические процессы и средства становятся наукоемкими и, со своей стороны, стимулируют появление таких новаций, которые трудно заранее предвидеть (как, например, это происходит с Интернетом). Мир высоких технологий охватывает все стороны жизни современного человека, связан с созданием новых материалов и процессов в неорганической, органической и социально-гуманитарной сферах (нанотехнологии, телекоммуникации, биотехнологии, космические, интеллектуальные, медицинские и даже политические технологии и пр.) и имеет высокий экономический эффект. Радикально новый способ институционализации науки связан с появлением во второй половине XX в. таких форм социальной организации, как наукограды (Академгородок в Новосибирске, Дубна, Обнинск и др.) и технопарки (Силиконовая долина, будущее Сколково и др .). Градообразующим фактором наукоградов является научно-исследовательская деятельность, для обеспечения которой создаются исследовательские институты, экспериментальные площадки и центры (ускорители элементарных частиц и пр.), лаборатории, конструкторские бюро и пр.; под эти же виды деятельности подстраиваются и высшие образовательные учреждения. Технопарки (типа Силиконовой долины) — это конгломераты, объединенные не только обширно простирающейся территорией, но прежде всего исследовательскими разработками в мире высоких технологий, которые находят себе поддержку в виде инвестиций так называемого венчурного (рискованного) капитала.</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4. Формирование науки как профессиональной деятельности. Возникновение дисциплинарно-организованной науки. Технологические применения науки. Формирование технических наук.</w:t>
      </w:r>
    </w:p>
    <w:p>
      <w:pPr>
        <w:pStyle w:val="Style14"/>
        <w:spacing w:before="0" w:after="0"/>
        <w:ind w:firstLine="708"/>
        <w:jc w:val="both"/>
        <w:rPr>
          <w:b/>
          <w:b/>
          <w:i/>
          <w:i/>
          <w:sz w:val="28"/>
          <w:szCs w:val="28"/>
        </w:rPr>
      </w:pPr>
      <w:r>
        <w:rPr>
          <w:b/>
          <w:i/>
          <w:sz w:val="28"/>
          <w:szCs w:val="28"/>
        </w:rPr>
      </w:r>
    </w:p>
    <w:p>
      <w:pPr>
        <w:pStyle w:val="Style14"/>
        <w:spacing w:before="0" w:after="0"/>
        <w:ind w:firstLine="708"/>
        <w:jc w:val="both"/>
        <w:rPr>
          <w:sz w:val="28"/>
          <w:szCs w:val="28"/>
        </w:rPr>
      </w:pPr>
      <w:r>
        <w:rPr>
          <w:sz w:val="28"/>
          <w:szCs w:val="28"/>
        </w:rPr>
        <w:t>Крупнейшим достижением научной революции стало крушение антично-средневековой картины мира. Изменение картины мира повлекло за собой перемены в науке, были сформированы новые черты мировоззрения, появилась новая естественнонаучная идеология. Согласно этой идеологии в науке культивировались следующие идеи: природа самодостаточна и управляема с помощью естественных законов; мир представляется в качестве машины, состоящей из разных по важности элементов; все явления в мире объяснимы естественными причинами, основанными на законах механики; Вселенная безгранична, однородна и управляется едиными законами. Новые идеи и новое мировоззрение послужили становлению новой науки, свободной от церковной идеологии и направленной на служение человеку.</w:t>
      </w:r>
    </w:p>
    <w:p>
      <w:pPr>
        <w:pStyle w:val="Style14"/>
        <w:spacing w:before="0" w:after="0"/>
        <w:ind w:firstLine="708"/>
        <w:jc w:val="both"/>
        <w:rPr>
          <w:sz w:val="28"/>
          <w:szCs w:val="28"/>
        </w:rPr>
      </w:pPr>
      <w:r>
        <w:rPr>
          <w:sz w:val="28"/>
          <w:szCs w:val="28"/>
        </w:rPr>
        <w:t>Наука приобрела огромный авторитет в обществе, открытия и изобретения стали активно внедряться в хозяйственную жизнь. Человек стал понимать, что научные знания обладают опережающим потенциалом, что это основа будущего научно-технического прогресса. На глазах современников происходило превращение науки в производительную силу. В ней начинают видеть основу преобразования и господства над миром.</w:t>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vAlign w:val="center"/>
          </w:tcPr>
          <w:p>
            <w:pPr>
              <w:pStyle w:val="Normal"/>
              <w:ind w:firstLine="600"/>
              <w:jc w:val="both"/>
              <w:rPr>
                <w:sz w:val="28"/>
                <w:szCs w:val="28"/>
              </w:rPr>
            </w:pPr>
            <w:r>
              <w:rPr>
                <w:sz w:val="28"/>
                <w:szCs w:val="28"/>
              </w:rPr>
              <w:t>Сциентизм —концепция, заключающаяся в абсолютизации роли науки в системе культуры, в идейной жизни общества. Он начал складываться в философии конца XIX— начала XX вв., когда в связи с развитием науки был поставлен вопрос о ее роли и месте в системе культуры. В этих условиях возник сциентизм и антисциентиз</w:t>
            </w:r>
            <w:bookmarkStart w:id="0" w:name="_GoBack"/>
            <w:bookmarkEnd w:id="0"/>
            <w:r>
              <w:rPr>
                <w:sz w:val="28"/>
                <w:szCs w:val="28"/>
              </w:rPr>
              <w:t xml:space="preserve">м. Особая острота возникла в споре во время НТР, в связи с вопросом о достижениях и последствиях науки. Отрицательные черты сциентизма — не учитывает сложную системную организацию общественной жизни, в которой наука занимает важное, но не доминирующее место. В качестве образца науки сциентизм обычно рассматривает естественные и так называемые точные науки. Будучи не строго оформленной системой взглядов, а скорее идейной ориентацией, сциентизм проявляется по-разному, с разной степенью и силой — от внешнего подражания точным наукам, выражающегося в искусственном применении математической символики или нарочитом придании анализу философско-воззренческих или социально-гуманитарных проблем формы, характерной для точных наук (аксиоматическое построение, система дефиниций, логическая формализация), до абсолютизации естественных наук как единственного знания и отрицание философско-мировоззренческой проблематики каклишенной познавательного смысла и значения (неопозитивизм). Сциентизм в философии находит выражение в недооценке ее своеобразия по сравнению с другими науками, отрицание философии как особой формы общественного сознания, имеющим свою специфику по сравнению с другими научными знаниями. Сциентизм в социологии связан с отрицанием особенностей объекта социального анализа по сравнению с объектами, исследуемыми в естественных науках, с игнорированием необходимости учета ценностных моментов, с эмпиризмом и описательностью, враждебным отношением ко всяким построениям, имеющим выход в социально-философскую проблематику, с абсолютизацией значения количественных методов в социальных исследованиях. </w:t>
            </w:r>
          </w:p>
        </w:tc>
      </w:tr>
      <w:tr>
        <w:trPr/>
        <w:tc>
          <w:tcPr>
            <w:tcW w:w="10204" w:type="dxa"/>
            <w:tcBorders/>
            <w:vAlign w:val="center"/>
          </w:tcPr>
          <w:p>
            <w:pPr>
              <w:pStyle w:val="Normal"/>
              <w:jc w:val="both"/>
              <w:rPr>
                <w:sz w:val="28"/>
                <w:szCs w:val="28"/>
              </w:rPr>
            </w:pPr>
            <w:r>
              <w:rPr>
                <w:sz w:val="28"/>
                <w:szCs w:val="28"/>
              </w:rPr>
              <w:t xml:space="preserve">Противостоит ему антисциентизм. Настаивает на ограниченности возможностей науки в решении коренных проблем человеческого существования, в крайних проявлениях оценивая науку как враждебную человеческому существованию. Философия рассматривается как нечто принципиально отличное от науки, носящее чисто утилитарный характер и неспособной подняться до понимания подлинных проблем мира и человека. Антсциентизм трактует социально-гуманитарное знание исключительно как форму сознания, к которой неприменим принцип объективности научного исследования. Крайние формы: Ницше, Хайдеггер, Бердяев — стремление рассматривать действительность с позиции человека, трагически борющегося с остальным миром, куда входит и наука. Отстаивая принципы научного подхода к всякой мировоззренческой, философской и социально-гуманитарной проблематике, марксизм тяготел к сциентизму, но в то же время отрицал плоский сциентизм с его игнорированием сложных вопросов о месте и функции науки в системе культуры, об отношении разных форм общественного сознания. </w:t>
            </w:r>
          </w:p>
        </w:tc>
      </w:tr>
      <w:tr>
        <w:trPr/>
        <w:tc>
          <w:tcPr>
            <w:tcW w:w="10204" w:type="dxa"/>
            <w:tcBorders/>
            <w:vAlign w:val="center"/>
          </w:tcPr>
          <w:p>
            <w:pPr>
              <w:pStyle w:val="Normal"/>
              <w:jc w:val="both"/>
              <w:rPr>
                <w:sz w:val="28"/>
                <w:szCs w:val="28"/>
              </w:rPr>
            </w:pPr>
            <w:r>
              <w:rPr>
                <w:sz w:val="28"/>
                <w:szCs w:val="28"/>
              </w:rPr>
              <w:t>Реакцией на сциентистские утопии является усиление антитехницистской волны. Развенчивание иллюзий сциентистского оптимизма вызывает к жизни «антиутопии».</w:t>
            </w:r>
          </w:p>
        </w:tc>
      </w:tr>
      <w:tr>
        <w:trPr/>
        <w:tc>
          <w:tcPr>
            <w:tcW w:w="10204" w:type="dxa"/>
            <w:tcBorders/>
            <w:vAlign w:val="center"/>
          </w:tcPr>
          <w:p>
            <w:pPr>
              <w:pStyle w:val="Normal"/>
              <w:jc w:val="both"/>
              <w:rPr>
                <w:sz w:val="28"/>
                <w:szCs w:val="28"/>
              </w:rPr>
            </w:pPr>
            <w:r>
              <w:rPr>
                <w:sz w:val="28"/>
                <w:szCs w:val="28"/>
              </w:rPr>
              <w:t xml:space="preserve">В XX веке создано множество антиутопий. В этом жанре работали писатели: Г. Уэллс, А. Франк, Дж. Лондон, Р. Бред-бери, братья Стругацкие, М. Замятин, О. Хаксли и др. </w:t>
            </w:r>
          </w:p>
        </w:tc>
      </w:tr>
      <w:tr>
        <w:trPr/>
        <w:tc>
          <w:tcPr>
            <w:tcW w:w="10204" w:type="dxa"/>
            <w:tcBorders/>
            <w:vAlign w:val="center"/>
          </w:tcPr>
          <w:p>
            <w:pPr>
              <w:pStyle w:val="Normal"/>
              <w:jc w:val="both"/>
              <w:rPr>
                <w:sz w:val="28"/>
                <w:szCs w:val="28"/>
              </w:rPr>
            </w:pPr>
            <w:r>
              <w:rPr>
                <w:sz w:val="28"/>
                <w:szCs w:val="28"/>
              </w:rPr>
              <w:t xml:space="preserve">В их произведениях отображены резко критические образы техно-будущего, где наука и техника совершенны и подавлены свобода и индивидуальность.  </w:t>
            </w:r>
          </w:p>
        </w:tc>
      </w:tr>
      <w:tr>
        <w:trPr/>
        <w:tc>
          <w:tcPr>
            <w:tcW w:w="10204" w:type="dxa"/>
            <w:tcBorders/>
            <w:vAlign w:val="center"/>
          </w:tcPr>
          <w:p>
            <w:pPr>
              <w:pStyle w:val="Normal"/>
              <w:jc w:val="both"/>
              <w:rPr>
                <w:sz w:val="28"/>
                <w:szCs w:val="28"/>
              </w:rPr>
            </w:pPr>
            <w:r>
              <w:rPr>
                <w:sz w:val="28"/>
                <w:szCs w:val="28"/>
              </w:rPr>
              <w:t>Создатели антиутопий вместе со сциентистами исходят из идей всевластия науки и техники. При этом нельзя игнорировать роль антиутопий как специфического предостережения человечества: смотрите, что может произойти, если не контролировать развитие науки и техники, если не учитывать потребности человека, его духовно-нравственные цели и ценности.</w:t>
            </w:r>
          </w:p>
          <w:p>
            <w:pPr>
              <w:pStyle w:val="Style14"/>
              <w:spacing w:before="0" w:after="0"/>
              <w:ind w:firstLine="708"/>
              <w:jc w:val="both"/>
              <w:rPr>
                <w:color w:val="000000"/>
                <w:sz w:val="16"/>
                <w:szCs w:val="16"/>
              </w:rPr>
            </w:pPr>
            <w:r>
              <w:rPr>
                <w:color w:val="000000"/>
                <w:sz w:val="16"/>
                <w:szCs w:val="16"/>
              </w:rPr>
            </w:r>
          </w:p>
          <w:p>
            <w:pPr>
              <w:pStyle w:val="Style14"/>
              <w:spacing w:before="0" w:after="0"/>
              <w:ind w:firstLine="708"/>
              <w:jc w:val="both"/>
              <w:rPr/>
            </w:pPr>
            <w:r>
              <w:rPr>
                <w:b/>
                <w:i/>
                <w:color w:val="000000"/>
                <w:sz w:val="28"/>
                <w:szCs w:val="28"/>
              </w:rPr>
              <w:t>Термин цивилизации</w:t>
            </w:r>
            <w:r>
              <w:rPr>
                <w:color w:val="000000"/>
                <w:sz w:val="28"/>
                <w:szCs w:val="28"/>
              </w:rPr>
              <w:t xml:space="preserve"> известен еще со времен античности, но в качестве термина вошло в словоупотребление и научное обращение в 18 веке. Дилемма: одна человеческая цивилизация или их несколько. Однозначной трактовки этого термина в литературе не существует. В большинстве словарей термин “цивилизация” интерпретируется как синоним культуры. В широком смысле под цивилизацией понимают совокупность материальных и духовных достижений общества в его историческом развитии, в узком смысле – только материальную культуру. Цивилизация  возникла на определенной ступени развития общества. Цивилизация  - определенная ступень развития общества, а под культурой Вебер понимает качественную сторону жизни. Этнографическая концепция в том, что у каждого народа своя цивилизация (Т. Жуффруа).</w:t>
            </w:r>
          </w:p>
          <w:p>
            <w:pPr>
              <w:pStyle w:val="Style14"/>
              <w:spacing w:before="0" w:after="0"/>
              <w:ind w:firstLine="708"/>
              <w:jc w:val="both"/>
              <w:rPr>
                <w:color w:val="000000"/>
                <w:sz w:val="28"/>
                <w:szCs w:val="28"/>
              </w:rPr>
            </w:pPr>
            <w:r>
              <w:rPr>
                <w:color w:val="000000"/>
                <w:sz w:val="28"/>
                <w:szCs w:val="28"/>
              </w:rPr>
              <w:t>Цивилизация – это этап, который связан с разделением труда, обменом товарным производством, усложнением социальной структуры общества и взаимоотношений между социальными субъектами, индивидами и классами. Под цивилизацией следует понимать, с одной стороны, уровень развития культуры и общества в целом, а с другой стороны – способ освоения культурных ценностей, который определяет специфику общественной жизни. Уровень развития материального производства, техники, технологии, самого человека является тем фундаментом, без которого невозможна жизнедеятельность людей. Это объективная  основа цивилизации, без которой она вообще не существует.</w:t>
            </w:r>
          </w:p>
          <w:p>
            <w:pPr>
              <w:pStyle w:val="Style14"/>
              <w:spacing w:before="0" w:after="0"/>
              <w:ind w:firstLine="708"/>
              <w:jc w:val="both"/>
              <w:rPr>
                <w:b/>
                <w:b/>
                <w:i/>
                <w:i/>
                <w:color w:val="000000"/>
                <w:sz w:val="28"/>
                <w:szCs w:val="28"/>
              </w:rPr>
            </w:pPr>
            <w:r>
              <w:rPr>
                <w:b/>
                <w:i/>
                <w:color w:val="000000"/>
                <w:sz w:val="28"/>
                <w:szCs w:val="28"/>
              </w:rPr>
              <w:t>Три подхода к пониманию цивилизации:</w:t>
            </w:r>
          </w:p>
          <w:p>
            <w:pPr>
              <w:pStyle w:val="Style14"/>
              <w:spacing w:before="0" w:after="0"/>
              <w:ind w:firstLine="708"/>
              <w:jc w:val="both"/>
              <w:rPr/>
            </w:pPr>
            <w:r>
              <w:rPr>
                <w:color w:val="000000"/>
                <w:sz w:val="28"/>
                <w:szCs w:val="28"/>
              </w:rPr>
              <w:t xml:space="preserve">- </w:t>
            </w:r>
            <w:r>
              <w:rPr>
                <w:b/>
                <w:i/>
                <w:color w:val="000000"/>
                <w:sz w:val="28"/>
                <w:szCs w:val="28"/>
              </w:rPr>
              <w:t xml:space="preserve">унитарный </w:t>
            </w:r>
            <w:r>
              <w:rPr>
                <w:color w:val="000000"/>
                <w:sz w:val="28"/>
                <w:szCs w:val="28"/>
              </w:rPr>
              <w:t>(на определенном этапе взаимодействия локальных цивилизаций возникает феномен всемирной истории и начинается процесс экуменической цивилизации).</w:t>
            </w:r>
          </w:p>
          <w:p>
            <w:pPr>
              <w:pStyle w:val="Style14"/>
              <w:spacing w:before="0" w:after="0"/>
              <w:ind w:firstLine="708"/>
              <w:jc w:val="both"/>
              <w:rPr/>
            </w:pPr>
            <w:r>
              <w:rPr>
                <w:b/>
                <w:i/>
                <w:color w:val="000000"/>
                <w:sz w:val="28"/>
                <w:szCs w:val="28"/>
              </w:rPr>
              <w:t>- стадиальный</w:t>
            </w:r>
            <w:r>
              <w:rPr>
                <w:color w:val="000000"/>
                <w:sz w:val="28"/>
                <w:szCs w:val="28"/>
              </w:rPr>
              <w:t xml:space="preserve"> (это устная, письменная, книжная, экранная, космогенная, техногенная, антропогенная цивилизации)</w:t>
            </w:r>
          </w:p>
          <w:p>
            <w:pPr>
              <w:pStyle w:val="Style14"/>
              <w:spacing w:before="0" w:after="0"/>
              <w:ind w:firstLine="708"/>
              <w:jc w:val="both"/>
              <w:rPr/>
            </w:pPr>
            <w:r>
              <w:rPr>
                <w:color w:val="000000"/>
                <w:sz w:val="28"/>
                <w:szCs w:val="28"/>
              </w:rPr>
              <w:t xml:space="preserve">- </w:t>
            </w:r>
            <w:r>
              <w:rPr>
                <w:b/>
                <w:i/>
                <w:color w:val="000000"/>
                <w:sz w:val="28"/>
                <w:szCs w:val="28"/>
              </w:rPr>
              <w:t xml:space="preserve">техногенный </w:t>
            </w:r>
            <w:r>
              <w:rPr>
                <w:color w:val="000000"/>
                <w:sz w:val="28"/>
                <w:szCs w:val="28"/>
              </w:rPr>
              <w:t>(делится на: доиндустриальная (аграрная), индустриальная (промышленная), постиндустриальная (информационная) цивилизации)</w:t>
            </w:r>
          </w:p>
          <w:p>
            <w:pPr>
              <w:pStyle w:val="Style14"/>
              <w:spacing w:before="0" w:after="0"/>
              <w:ind w:firstLine="708"/>
              <w:jc w:val="both"/>
              <w:rPr>
                <w:color w:val="000000"/>
                <w:sz w:val="28"/>
                <w:szCs w:val="28"/>
              </w:rPr>
            </w:pPr>
            <w:r>
              <w:rPr>
                <w:color w:val="000000"/>
                <w:sz w:val="28"/>
                <w:szCs w:val="28"/>
              </w:rPr>
              <w:t>Некоторые философы считают, что предельным уровнем типизации исторического процесса является мировая цивилизация, которая будет включать в себя всю совокупность общечеловеческих достижений. В истории философии в рамках выработки подходов к анализу цивилизации предпринимались попытки определить содержание этого понятия и прояснить его соотношение с культурой. Поэтому если цивилизация употребляется для обозначения определенной ступени развития общества, под понятием культуры А. Вебер имеет в виду качественную сторону цивилизации.</w:t>
            </w:r>
          </w:p>
          <w:p>
            <w:pPr>
              <w:pStyle w:val="Style14"/>
              <w:spacing w:before="0" w:after="0"/>
              <w:ind w:firstLine="708"/>
              <w:jc w:val="both"/>
              <w:rPr>
                <w:color w:val="000000"/>
                <w:sz w:val="28"/>
                <w:szCs w:val="28"/>
              </w:rPr>
            </w:pPr>
            <w:r>
              <w:rPr>
                <w:color w:val="000000"/>
                <w:sz w:val="28"/>
                <w:szCs w:val="28"/>
              </w:rPr>
              <w:t>Можно выделить два типа развития, характеризующих многообразие цивилизаций, пришедших на смену первобытному состянию: традиционалистический и техногенный. Традианалистический тип (Древний Египет, Вавилон, Древняя Индия, Китай). Этот тип предшествовал техногенному, который возник в европейском регион в 14-16 в. В современную эпоху техногенный тип развился почти во всех регионах планеты (Китай, Ю.Корея, Япония). Термин «техн. цивилиз» выражает сущностную характеристику этих обществ, поскольку в их развитии решающую роль играет постоянный поиск и применение новых технологий, причем не только производственных технологий, обеспечивающих экономический рост, но и технлогий социального управления и социальных коммуникаций. Становлению техногенной цивилизации предшествовали две важных мутации традиционных культур. Это – культура античного полиса и культура европейского христианского средневековья. Ренессанс, эпоха реформации и Просвещения сформировали ядро системы ценностей, на которых основана техногенная цивилизация. Традиционные культуры никогда не ставили целью преобразование мира, обеспечение власти человека над природой. В техногенных цивилизаиях такое понимание доминирует, распространияясь не только на природные, но и на социальные объекты, которые становятся предметами социальных технологий.</w:t>
            </w:r>
          </w:p>
          <w:p>
            <w:pPr>
              <w:pStyle w:val="Style14"/>
              <w:spacing w:before="0" w:after="0"/>
              <w:ind w:firstLine="708"/>
              <w:jc w:val="both"/>
              <w:rPr>
                <w:color w:val="000000"/>
                <w:sz w:val="28"/>
                <w:szCs w:val="28"/>
              </w:rPr>
            </w:pPr>
            <w:r>
              <w:rPr>
                <w:color w:val="000000"/>
                <w:sz w:val="28"/>
                <w:szCs w:val="28"/>
              </w:rPr>
              <w:t>Техногенному типу развития предшествовал традиционалистический. В современную эпоху он реализуется во всех регионах планеты. Современные Япония, Китай, Южная Корея, США, страны Западной и Восточной Европы принадлежат к техногенной цивилизации. Термин “техногенная цивилизация ” выражает сущностную характеристику этих обществ, поскольку в их развитии решающую роль играет постоянный поиск и применение новых технологий (как производственных, так и социального управления). Техногенные общества, возникнув, сразу же начали оказывать влияние на традиционное общество. Динамизм техногенной цивилизации контрастирует с консервативностью традиционных обществ, где виды деятельности, их средства и цели меняются очень медленно, иногда воспроизводясь на протяжении веков.</w:t>
            </w:r>
          </w:p>
          <w:p>
            <w:pPr>
              <w:pStyle w:val="Style14"/>
              <w:spacing w:before="0" w:after="0"/>
              <w:ind w:firstLine="708"/>
              <w:jc w:val="both"/>
              <w:rPr>
                <w:color w:val="000000"/>
                <w:sz w:val="28"/>
                <w:szCs w:val="28"/>
              </w:rPr>
            </w:pPr>
            <w:r>
              <w:rPr>
                <w:color w:val="000000"/>
                <w:sz w:val="28"/>
                <w:szCs w:val="28"/>
              </w:rPr>
              <w:t>Постиндустриальное общество в контексте “информационной революции” характеризует понятие информационное общество. Этот термин предложен японским теоретиком  К. Фукуямой. Суть концепции информационного  общества сводилась к тому, что к традиционному для теории постиндустриализма делению экономики на первичный, вторичный и третичный сектора был добавлен еще один – информационный сектор, который и является системообразующим для информационного общества. Информация – ключевой фактор производства, превосходящий по значимости все виды материального производства, производства энергии и услуг. Информационные технологии приводят к качественным переменам. При этом отличительной характеристикой информационного общества становится изменение характера межличностных отношений, которые оказываются все менее устойчивыми. Из трех типов связей: длительные (родственные), среднесрочные (дружеские), кратковременные контакты, доминирующее положение получают именно последние. Кроме того, в политической сфере прогнозируется ослабление роли национального государства, решительная децентрализация структур управления, распад иерархических структур управления, усиление роли этнических, религиозных и др. меньшинств. Информационные технологии приводят к качественным переменам. Происходит децентрализация и деурбанизация производства. На смену массовому производству приходит гибкое, мелкосерийное производство продукции, требующей высококвалифицированной рабочей силы и значительных исследовательских затрат. Формируется также новая культура - установка на приобретение «вещей одноразового использования», укоренное обновление товаров, традиционно считавшихся «товарами длительного пользования».</w:t>
            </w:r>
          </w:p>
          <w:p>
            <w:pPr>
              <w:pStyle w:val="Style14"/>
              <w:spacing w:before="0" w:after="0"/>
              <w:ind w:firstLine="708"/>
              <w:jc w:val="both"/>
              <w:rPr/>
            </w:pPr>
            <w:r>
              <w:rPr>
                <w:b/>
                <w:i/>
                <w:color w:val="000000"/>
                <w:sz w:val="28"/>
                <w:szCs w:val="28"/>
              </w:rPr>
              <w:t>Вывод:</w:t>
            </w:r>
            <w:r>
              <w:rPr>
                <w:color w:val="000000"/>
                <w:sz w:val="28"/>
                <w:szCs w:val="28"/>
              </w:rPr>
              <w:t xml:space="preserve"> Из проведенного анализа следует, что цивилизация возникает на определенной ступени развития общества и представляет собой такой аспект человеческой деятельности, который обеспечивает самоорганизацию, саморегуляцию социального организма, осуществляемых путем регламентации взаимоотношений между социальными субъектами на основе норм, законов, социальных институтов и учреждений, обеспечивающих функционирование  и развитие общества.</w:t>
            </w:r>
          </w:p>
          <w:p>
            <w:pPr>
              <w:pStyle w:val="Style14"/>
              <w:spacing w:before="0" w:after="0"/>
              <w:ind w:firstLine="708"/>
              <w:jc w:val="both"/>
              <w:rPr>
                <w:color w:val="000000"/>
                <w:sz w:val="28"/>
                <w:szCs w:val="28"/>
              </w:rPr>
            </w:pPr>
            <w:r>
              <w:rPr>
                <w:color w:val="000000"/>
                <w:sz w:val="28"/>
                <w:szCs w:val="28"/>
              </w:rPr>
              <w:t>Предельным уровнем типизации исторического процесса является мировая цивилизация. Это понятие включает в себя всю совокупность общечеловеческих достижений и ценностей, затрагивающих интересы всего человечества, безотносительно к их формационным, расовым, национальным, классовым и иным различиям.</w:t>
            </w:r>
          </w:p>
          <w:p>
            <w:pPr>
              <w:pStyle w:val="Normal"/>
              <w:jc w:val="both"/>
              <w:rPr>
                <w:color w:val="000000"/>
                <w:sz w:val="28"/>
                <w:szCs w:val="28"/>
              </w:rPr>
            </w:pPr>
            <w:r>
              <w:rPr>
                <w:color w:val="000000"/>
                <w:sz w:val="28"/>
                <w:szCs w:val="28"/>
              </w:rPr>
            </w:r>
          </w:p>
        </w:tc>
      </w:tr>
    </w:tbl>
    <w:p>
      <w:pPr>
        <w:pStyle w:val="Normal"/>
        <w:ind w:firstLine="720"/>
        <w:jc w:val="both"/>
        <w:rPr/>
      </w:pPr>
      <w:r>
        <w:rPr>
          <w:b/>
          <w:i/>
          <w:sz w:val="28"/>
          <w:szCs w:val="28"/>
        </w:rPr>
        <w:t>5. Становление социальных и гуманитарных наук. Мировоззренческие основания социально-исторического исследования. Становление социальных и гуманитарных наук.</w:t>
      </w:r>
    </w:p>
    <w:p>
      <w:pPr>
        <w:pStyle w:val="Normal"/>
        <w:ind w:firstLine="708"/>
        <w:jc w:val="both"/>
        <w:rPr>
          <w:sz w:val="28"/>
          <w:szCs w:val="28"/>
        </w:rPr>
      </w:pPr>
      <w:r>
        <w:rPr>
          <w:sz w:val="28"/>
          <w:szCs w:val="28"/>
        </w:rPr>
        <w:t xml:space="preserve">В эпоху индустриализма начинает складываться система социально-гуманитарных наук. Как и другие науки, они имели свои истоки еще в древности, в накапливаемых знаниях о человеке, различных способах социального поведения, условиях воспроизводства тех или иных социальных общностей. Но в строгом смысле слова социальные и гуманитарные науки конституировались в XIX столетии, когда в культуре техногенной цивилизации отчетливо оформилось отношение к различным человеческим качествам и к социальным феноменам как к объектам управления и преобразования. </w:t>
      </w:r>
    </w:p>
    <w:p>
      <w:pPr>
        <w:pStyle w:val="Normal"/>
        <w:ind w:firstLine="708"/>
        <w:jc w:val="both"/>
        <w:rPr>
          <w:sz w:val="28"/>
          <w:szCs w:val="28"/>
        </w:rPr>
      </w:pPr>
      <w:r>
        <w:rPr>
          <w:sz w:val="28"/>
          <w:szCs w:val="28"/>
        </w:rPr>
        <w:t xml:space="preserve">Предпосылками возникновения социально-гуманитарного знания было формирование практик и типов дискурса, в которых человек, его качества, его деятельность и социальные связи предстают как особые объекты целерационального действия. Именно в эпоху индустриализма объектно-предметное отношение к человеку и человеческим общностям становится доминирующим в техногенной культуре. В это время окончательно оформляется приоритетный статус «отношений вещной зависимости», которые подчиняют себе и ограничивают сферу «отношений личной зависимости», выступавших основой организации социальной жизни в традиционных обществах. Главным фактором такой смены социально-культурных приоритетов стало всеохватывающее развитие товарно-денежных отношений, когда капиталистический рынок превращал различные человеческие качества в товары, имеющие денежный эквивалент. К. Маркс одним из первых проанализировал процессы и социальные последствия опредмечивания человеческих качеств в системе отношений развитого капиталистического хозяйства. Он интерпретировал эти процессы как отчуждение, порождающее неподвластные человеку социальные силы и превращающее людей в объекты социального манипулирования. </w:t>
      </w:r>
    </w:p>
    <w:p>
      <w:pPr>
        <w:pStyle w:val="Normal"/>
        <w:ind w:firstLine="708"/>
        <w:jc w:val="both"/>
        <w:rPr/>
      </w:pPr>
      <w:r>
        <w:rPr>
          <w:b/>
          <w:bCs/>
          <w:i/>
          <w:iCs/>
          <w:sz w:val="28"/>
          <w:szCs w:val="28"/>
        </w:rPr>
        <w:t>Зиммель.</w:t>
      </w:r>
      <w:r>
        <w:rPr>
          <w:sz w:val="28"/>
          <w:szCs w:val="28"/>
        </w:rPr>
        <w:t xml:space="preserve"> Отталкиваясь от идей Маркса, он разработал свою философскую концепцию денег, в которой главное внимание уделялось социально-психологическим аспектам денежных отношений, их влиянию на духовную жизнь людей. Деньги рассматривались Зиммелем не только как феномен экономической жизни общества, но как универсальный способ обмена, определяющий характер отношений и общения в самых различных областях человеческой жизнедеятельности. Власть денег проявлялась в самых различных сферах человеческого бытия. Она фиксировала дистанцию между предметом и потребляющим его человеком. Именно благодаря деньгам как посреднику не только материальные предметы, но и духовные сущности, идеи и ценности «становятся миром столь же автономным и объективным, как и мир физический». </w:t>
      </w:r>
    </w:p>
    <w:p>
      <w:pPr>
        <w:pStyle w:val="Normal"/>
        <w:jc w:val="both"/>
        <w:rPr>
          <w:sz w:val="28"/>
          <w:szCs w:val="28"/>
        </w:rPr>
      </w:pPr>
      <w:r>
        <w:rPr>
          <w:sz w:val="28"/>
          <w:szCs w:val="28"/>
        </w:rPr>
        <w:t>И еще на одно свойство денег обращает особое внимание Зиммель: на их способность превращать индивидуально неповторимые вещи, состояния, человеческие качества в количественные, калькулируемые объекты.</w:t>
      </w:r>
    </w:p>
    <w:p>
      <w:pPr>
        <w:pStyle w:val="Normal"/>
        <w:ind w:firstLine="708"/>
        <w:jc w:val="both"/>
        <w:rPr/>
      </w:pPr>
      <w:r>
        <w:rPr>
          <w:b/>
          <w:bCs/>
          <w:i/>
          <w:iCs/>
          <w:sz w:val="28"/>
          <w:szCs w:val="28"/>
        </w:rPr>
        <w:t>М. Вебер.</w:t>
      </w:r>
      <w:r>
        <w:rPr>
          <w:sz w:val="28"/>
          <w:szCs w:val="28"/>
        </w:rPr>
        <w:t xml:space="preserve"> В рамках его концепции духа капитализма особо подчеркивалась роль идеала целерационального действия в становлении и функционировании новой цивилизации, зародившейся в эпоху Ренессанса и Реформации. Этот идеал предполагал особый тип рациональности, основанной на принципах объективности, законодательного регулирования, планирования и расчета. Новая рациональность включалась в самые различные области человеческой жизнедеятельности, организуя экономику, право, науку, искусство, повседневную жизнь людей.</w:t>
      </w:r>
    </w:p>
    <w:p>
      <w:pPr>
        <w:pStyle w:val="Normal"/>
        <w:jc w:val="both"/>
        <w:rPr>
          <w:sz w:val="28"/>
          <w:szCs w:val="28"/>
        </w:rPr>
      </w:pPr>
      <w:r>
        <w:rPr>
          <w:sz w:val="28"/>
          <w:szCs w:val="28"/>
        </w:rPr>
        <w:t>Отношение к человеку как к предмету рациональной регуляции характеризовало огромное многообразие практик, сложившихся в историческую эпоху становления и развития техногенной цивилизации. В знаменитых исследованиях М. Фуко, посвященных формированию клиники, истории тюрьмы, истории сексуальности, достаточно убедительно показано, что во всех этих, на первый взгляд малосвязанных между собой сферах человеческой жизни реализовался некоторый общий принцип «знания-власти». Человек выступал здесь как предмет, который нужно исследовать и рационально регулировать. Фуко показывает, как это отношение проявлялось в исторически возникающей организации надзора и контроля в тюрьмах, в системе обезличенного наказания от имени закона, в правилах внутреннего распорядка тюрем, больниц, учебных заведений, в самой их архитектуре и планировке внутреннего пространства. К этому же классу феноменов, выступающих в качестве своеобразных культурных символов «знания-власти», Фуко относит практику медицинского обследования, основанную на осмотре тела, которое предстает как объект, открытый для наблюдения; практику тестирования и медицинской документации; публичное обсуждение проблем сексуальности; периодические смотры-экзамены в учебных заведениях, когда власть заставляет человека-объекта публично демонстрировать себя, и т.п. Такого рода практики и дискурсы формировали и закрепляли новое отношение к индивиду — как к объекту наблюдаемому, описываемому и регулируемому определенными правилами. Соответствующие смыслы укоренялись в мировоззренческих универсалиях культуры, в понимании человека я его социального бытия, создавая предпосылки для возникновения социально-гуманитарных наук. Как подчеркивает Фуко, с того момента, «когда «норма» заняла место «предка», а мера соответствия норме — место статуса, место индивидуальности человека известного заняла индивидуальность человека вычислимого, в этот момент и стало возможным формирование наук о человеке, ибо именно тогда была запушена новая технология власти и новая политическая анатомия тела».</w:t>
      </w:r>
    </w:p>
    <w:p>
      <w:pPr>
        <w:pStyle w:val="Normal"/>
        <w:ind w:firstLine="708"/>
        <w:jc w:val="both"/>
        <w:rPr>
          <w:sz w:val="28"/>
          <w:szCs w:val="28"/>
        </w:rPr>
      </w:pPr>
      <w:r>
        <w:rPr>
          <w:sz w:val="28"/>
          <w:szCs w:val="28"/>
        </w:rPr>
        <w:t>Возникновение социально-гуманитарных наук завершало формирование науки как системы дисциплин, охватывающей все основные сферы мироздания: природу, общество и человеческий дух. Наука обрела привычные для нас черты универсальности, специализации и междисциплинарных связей» Экспансия науки во все новые предметные области, расширяющееся технологическое и социально-регулятивное применение научных знаний сопровождались изменением институционального статуса науки. В конце XV11I — первой половине XIX столетия возникает дисциплинарная организация науки с присущими ей особенностями трансляции знаний, их применением и способами воспроизводства субъекта научной деятельности.</w:t>
      </w:r>
    </w:p>
    <w:p>
      <w:pPr>
        <w:pStyle w:val="ListParagraph"/>
        <w:numPr>
          <w:ilvl w:val="0"/>
          <w:numId w:val="0"/>
        </w:numPr>
        <w:spacing w:lineRule="auto" w:line="240" w:before="0" w:after="0"/>
        <w:ind w:left="0" w:firstLine="708"/>
        <w:contextualSpacing/>
        <w:jc w:val="center"/>
        <w:outlineLvl w:val="2"/>
        <w:rPr>
          <w:rFonts w:ascii="Times New Roman" w:hAnsi="Times New Roman" w:cs="Times New Roman"/>
          <w:b/>
          <w:b/>
          <w:bCs/>
          <w:i/>
          <w:i/>
          <w:color w:val="000000"/>
          <w:sz w:val="28"/>
          <w:szCs w:val="28"/>
          <w:lang w:eastAsia="ru-RU"/>
        </w:rPr>
      </w:pPr>
      <w:bookmarkStart w:id="1" w:name="bookmark12"/>
      <w:r>
        <w:rPr>
          <w:rFonts w:cs="Times New Roman" w:ascii="Times New Roman" w:hAnsi="Times New Roman"/>
          <w:b/>
          <w:bCs/>
          <w:i/>
          <w:color w:val="000000"/>
          <w:sz w:val="28"/>
          <w:szCs w:val="28"/>
          <w:lang w:eastAsia="ru-RU"/>
        </w:rPr>
        <w:t>Зарождение и развитие экономической</w:t>
      </w:r>
      <w:bookmarkEnd w:id="1"/>
      <w:r>
        <w:rPr>
          <w:rFonts w:cs="Times New Roman" w:ascii="Times New Roman" w:hAnsi="Times New Roman"/>
          <w:b/>
          <w:bCs/>
          <w:i/>
          <w:color w:val="000000"/>
          <w:sz w:val="28"/>
          <w:szCs w:val="28"/>
          <w:lang w:eastAsia="ru-RU"/>
        </w:rPr>
        <w:t xml:space="preserve"> науки</w:t>
      </w:r>
    </w:p>
    <w:p>
      <w:pPr>
        <w:pStyle w:val="Style14"/>
        <w:shd w:fill="FFFFFF" w:val="clear"/>
        <w:spacing w:before="0" w:after="0"/>
        <w:ind w:firstLine="851"/>
        <w:jc w:val="both"/>
        <w:rPr>
          <w:color w:val="000000"/>
          <w:sz w:val="28"/>
          <w:szCs w:val="28"/>
        </w:rPr>
      </w:pPr>
      <w:r>
        <w:rPr>
          <w:color w:val="000000"/>
          <w:sz w:val="28"/>
          <w:szCs w:val="28"/>
        </w:rPr>
        <w:t>История возникновения и развития экономической науки очень интересна, она изобилует многочисленными драматическими событиями, научными революциями и периодами затишья. Интерес к экономическим проблемам возник ещё в древних обществах Месопотамии, Индии, Китая, Египта, Греции, Рима. Представления древних обществ об экономическом устройстве были составной частью различных религиозных или философских систем. Уже в Библии вы найдёте правила хозяйственной жизни древнего общества, понятия справедливости, собственности, принципы распределения произведённого продукта. О том, что такое стоимость и от чего она зависит, вы можете прочитать в произведениях древнегреческого философа Аристотеля. Вместе с тем, как наука экономика оформилась сравнительно поздно, где-то на рубеже 17-18 веков. Это произошло в период, когда в Европе возник и бурно развивался капитализм.</w:t>
      </w:r>
    </w:p>
    <w:p>
      <w:pPr>
        <w:pStyle w:val="Style14"/>
        <w:shd w:fill="FFFFFF" w:val="clear"/>
        <w:spacing w:before="0" w:after="0"/>
        <w:ind w:firstLine="851"/>
        <w:jc w:val="both"/>
        <w:rPr>
          <w:color w:val="000000"/>
          <w:sz w:val="28"/>
          <w:szCs w:val="28"/>
        </w:rPr>
      </w:pPr>
      <w:r>
        <w:rPr>
          <w:color w:val="000000"/>
          <w:sz w:val="28"/>
          <w:szCs w:val="28"/>
        </w:rPr>
        <w:t>Первоначально экономическая наука развивалась под названием политическая экономия (Political Economy). Этот термин впервые ввёл в 1615 году француз Антуан де Монкретьен. Название "политическая экономия" произошло от греческих слов "политикос", что значит государственный, общественный, "ойкос" - домашнее хозяйство, дом, "номос" - правило, закон. В конце 19 - начале 20 столетия это название всё больше заменяется термином "экономическая теория" (Economics). Впервые это название ввёл в 1890 году известный английский учёный-экономист Альфред Маршалл. В течение четырёх столетий своего существования экономическая наука стремительно развивалась. За это время появилось множество школ и направлений экономической теории.</w:t>
      </w:r>
      <w:r>
        <w:rPr>
          <w:rStyle w:val="Appleconvertedspace"/>
          <w:color w:val="000000"/>
          <w:sz w:val="28"/>
          <w:szCs w:val="28"/>
        </w:rPr>
        <w:t> </w:t>
      </w:r>
    </w:p>
    <w:p>
      <w:pPr>
        <w:pStyle w:val="Style14"/>
        <w:shd w:fill="FFFFFF" w:val="clear"/>
        <w:spacing w:before="0" w:after="0"/>
        <w:ind w:firstLine="851"/>
        <w:jc w:val="both"/>
        <w:rPr/>
      </w:pPr>
      <w:r>
        <w:rPr>
          <w:color w:val="000000"/>
          <w:sz w:val="28"/>
          <w:szCs w:val="28"/>
        </w:rPr>
        <w:t xml:space="preserve">Первой школой экономической теории (политической экономии) был меркантилизм. Слово </w:t>
      </w:r>
      <w:r>
        <w:rPr>
          <w:bCs/>
          <w:color w:val="000000"/>
          <w:sz w:val="28"/>
          <w:szCs w:val="28"/>
        </w:rPr>
        <w:t>"меркантилизм"</w:t>
      </w:r>
      <w:r>
        <w:rPr>
          <w:rStyle w:val="Appleconvertedspace"/>
          <w:color w:val="000000"/>
          <w:sz w:val="28"/>
          <w:szCs w:val="28"/>
        </w:rPr>
        <w:t> </w:t>
      </w:r>
      <w:r>
        <w:rPr>
          <w:color w:val="000000"/>
          <w:sz w:val="28"/>
          <w:szCs w:val="28"/>
        </w:rPr>
        <w:t>произошло от итальянского "мерканте" - торговец, купец. Это направление экономической мысли было распространено в странах Западной и Восточной Европы в 16-18 веках. Идеи меркантилизма были известны и в России, активную меркантилистскую экономическую политику проводил Пётр I.</w:t>
      </w:r>
    </w:p>
    <w:p>
      <w:pPr>
        <w:pStyle w:val="Style14"/>
        <w:shd w:fill="FFFFFF" w:val="clear"/>
        <w:spacing w:before="0" w:after="0"/>
        <w:ind w:firstLine="851"/>
        <w:jc w:val="both"/>
        <w:rPr>
          <w:color w:val="000000"/>
          <w:sz w:val="28"/>
          <w:szCs w:val="28"/>
        </w:rPr>
      </w:pPr>
      <w:r>
        <w:rPr>
          <w:color w:val="000000"/>
          <w:sz w:val="28"/>
          <w:szCs w:val="28"/>
        </w:rPr>
        <w:t>Формирование экономических взглядов меркантилистов происходило в эпоху создания мирового рынка, возникновения и развития капитализма в Европе. Уже завершились великие географические открытия, шли колониальные войны, расцветали колониальные империи. Развитие мировой торговли привело к усилению роли купечества. И выразителем интересов этого слоя общества стал меркантилизм.</w:t>
      </w:r>
    </w:p>
    <w:p>
      <w:pPr>
        <w:pStyle w:val="Style14"/>
        <w:shd w:fill="FFFFFF" w:val="clear"/>
        <w:spacing w:before="0" w:after="0"/>
        <w:ind w:firstLine="851"/>
        <w:jc w:val="both"/>
        <w:rPr>
          <w:color w:val="000000"/>
          <w:sz w:val="28"/>
          <w:szCs w:val="28"/>
        </w:rPr>
      </w:pPr>
      <w:r>
        <w:rPr>
          <w:color w:val="000000"/>
          <w:sz w:val="28"/>
          <w:szCs w:val="28"/>
        </w:rPr>
        <w:t>Одним из известнейших представителей меркантилизма был английский экономист Томас Ман (1571-1641). Как и все меркантилисты, он был практиком, человеком дела, был членом правления Ост-Индской компании, членом правительственного торгового комитета. Основные идеи Томас Ман изложил в своей главной работе "Богатство Англии во внешней торговле, или баланс нашей внешней торговли как принцип нашего богатства" (издана в 1664 г.).</w:t>
      </w:r>
    </w:p>
    <w:p>
      <w:pPr>
        <w:pStyle w:val="Style14"/>
        <w:shd w:fill="FFFFFF" w:val="clear"/>
        <w:spacing w:before="0" w:after="0"/>
        <w:ind w:firstLine="851"/>
        <w:jc w:val="both"/>
        <w:rPr/>
      </w:pPr>
      <w:r>
        <w:rPr>
          <w:color w:val="000000"/>
          <w:sz w:val="28"/>
          <w:szCs w:val="28"/>
        </w:rPr>
        <w:t> </w:t>
      </w:r>
      <w:r>
        <w:rPr>
          <w:color w:val="000000"/>
          <w:sz w:val="28"/>
          <w:szCs w:val="28"/>
        </w:rPr>
        <w:t>Главным объектом наблюдений меркантилистов была внешняя торговля, движение товаров и денег между странами. По их мнению, важнейшим источником богатства страны была внешняя торговля. Само же богатство они отождествляли с золотом и сокровищами. Для того чтобы богатство притекало в страну, необходимо постоянное превышение экспорта над импортом, другими словами, необходим активный торговый баланс. Государство должно регулировать внешнюю торговлю, чтобы обеспечить приток золота и серебра в страну, проводить политику защиты своих внешнеторговых интересов, то есть политику</w:t>
      </w:r>
      <w:r>
        <w:rPr>
          <w:rStyle w:val="Appleconvertedspace"/>
          <w:color w:val="000000"/>
          <w:sz w:val="28"/>
          <w:szCs w:val="28"/>
        </w:rPr>
        <w:t> </w:t>
      </w:r>
      <w:r>
        <w:rPr>
          <w:bCs/>
          <w:color w:val="000000"/>
          <w:sz w:val="28"/>
          <w:szCs w:val="28"/>
        </w:rPr>
        <w:t>протекционизма</w:t>
      </w:r>
      <w:r>
        <w:rPr>
          <w:color w:val="000000"/>
          <w:sz w:val="28"/>
          <w:szCs w:val="28"/>
        </w:rPr>
        <w:t>. В частности, устанавливать высокие таможенные пошлины на импортируемые товары, стимулировать экспорт местной продукции.</w:t>
      </w:r>
    </w:p>
    <w:p>
      <w:pPr>
        <w:pStyle w:val="Style14"/>
        <w:shd w:fill="FFFFFF" w:val="clear"/>
        <w:spacing w:before="0" w:after="0"/>
        <w:ind w:firstLine="851"/>
        <w:jc w:val="both"/>
        <w:rPr/>
      </w:pPr>
      <w:r>
        <w:rPr>
          <w:color w:val="000000"/>
          <w:sz w:val="28"/>
          <w:szCs w:val="28"/>
        </w:rPr>
        <w:t>В середине 18 века во Франции сложилась ещё одна известная экономическая школа - школа физиократов.</w:t>
      </w:r>
      <w:r>
        <w:rPr>
          <w:bCs/>
          <w:color w:val="000000"/>
          <w:sz w:val="28"/>
          <w:szCs w:val="28"/>
        </w:rPr>
        <w:t>"Физиократия"</w:t>
      </w:r>
      <w:r>
        <w:rPr>
          <w:rStyle w:val="Appleconvertedspace"/>
          <w:color w:val="000000"/>
          <w:sz w:val="28"/>
          <w:szCs w:val="28"/>
        </w:rPr>
        <w:t> </w:t>
      </w:r>
      <w:r>
        <w:rPr>
          <w:color w:val="000000"/>
          <w:sz w:val="28"/>
          <w:szCs w:val="28"/>
        </w:rPr>
        <w:t>буквально означает "природовластие" (от греческого "физис" - природа и "кратос" - сила, власть). Это была группа учёных, наиболее известным из которых был Франсуа Кенэ (1694-1774). Врач по образованию и профессии, он служил придворным врачом при Людовике XV. Лишь в возрасте 60 лет он стал заниматься проблемами экономики. Мировую известность Ф. Кенэ принесла его важнейшая работа "Экономическая таблица" (1758).</w:t>
      </w:r>
    </w:p>
    <w:p>
      <w:pPr>
        <w:pStyle w:val="Style14"/>
        <w:shd w:fill="FFFFFF" w:val="clear"/>
        <w:spacing w:before="0" w:after="0"/>
        <w:ind w:firstLine="851"/>
        <w:jc w:val="both"/>
        <w:rPr>
          <w:color w:val="000000"/>
          <w:sz w:val="28"/>
          <w:szCs w:val="28"/>
        </w:rPr>
      </w:pPr>
      <w:r>
        <w:rPr>
          <w:color w:val="000000"/>
          <w:sz w:val="28"/>
          <w:szCs w:val="28"/>
        </w:rPr>
        <w:t>Учение физиократов возникло как реакция на меркантилизм. Критикуя меркантилистов, они считали, что правительство должно обращать внимание не на торговлю и накопление денег, а прежде всего - на развитие земледелия. Источник богатства они видели в земледелии. Только труд в сельском хозяйстве является производительным трудом. "Чистый доход", возникающий в земледелии, рассматривался ими как дар природы. В то время во Франции сельское хозяйство было главной сферой национального хозяйства. Вместе с тем физиократы считали промышленность непроизводительной отраслью. В своей работе "Экономическая таблица" Франсуа Кенэ заложил основы теории общественного воспроизводства. Он попытался установить пропорции между различными частями общественного продукта, рассмотрел обмен между общественными классами. По существу, это была первая макроэкономическая модель.</w:t>
      </w:r>
    </w:p>
    <w:p>
      <w:pPr>
        <w:pStyle w:val="Style14"/>
        <w:shd w:fill="FFFFFF" w:val="clear"/>
        <w:spacing w:before="0" w:after="0"/>
        <w:ind w:firstLine="851"/>
        <w:jc w:val="both"/>
        <w:rPr>
          <w:color w:val="000000"/>
          <w:sz w:val="28"/>
          <w:szCs w:val="28"/>
        </w:rPr>
      </w:pPr>
      <w:r>
        <w:rPr>
          <w:color w:val="000000"/>
          <w:sz w:val="28"/>
          <w:szCs w:val="28"/>
        </w:rPr>
        <w:t>Промышленный переворот в конце 18 - начале 19 столетия привёл к созданию материально-технической базы капитализма, развитию машинного производства. Господствующей сферой экономики стала промышленность. Экономическая мысль этого периода главный источник богатства видит в производстве вообще, а не только в сельском хозяйстве, как это представляли физиократы. Новое направление в экономической мысли впоследствии было названо классической политической экономией. Классическая политическая экономия, сформировавшись в конце 18 века, была господствующей школой в экономической науке на протяжении большей части 19 столетия.</w:t>
      </w:r>
    </w:p>
    <w:p>
      <w:pPr>
        <w:pStyle w:val="Style14"/>
        <w:shd w:fill="FFFFFF" w:val="clear"/>
        <w:spacing w:before="0" w:after="0"/>
        <w:ind w:firstLine="851"/>
        <w:jc w:val="both"/>
        <w:rPr>
          <w:color w:val="000000"/>
          <w:sz w:val="28"/>
          <w:szCs w:val="28"/>
        </w:rPr>
      </w:pPr>
      <w:r>
        <w:rPr>
          <w:color w:val="000000"/>
          <w:sz w:val="28"/>
          <w:szCs w:val="28"/>
        </w:rPr>
        <w:t>Самыми известными и яркими представителями этого направления были шотландский учёный Адам Смит (1723-1790) и англичанин Давид Рикардо (1772-1823). А. Смит возглавлял кафедру нравственной философии в университете Глазго, затем работал главным таможенным комиссаром Шотландии. Он был автором многих трудов по экономике и философии. Но его главным всемирно известным трудом было "Исследование о природе и причинах богатства народов" (1776). В этой работе А.Смит даёт всестороннюю характеристику экономической системы общества, рассматривает теорию стоимости, теорию распределения доходов, теорию капитала и его накопления, экономическую политику государства, государственные финансы, даёт развёрнутую критику меркантилизма. Ему удалось в своей книге соединить большинство существующих направлений экономических исследований.</w:t>
      </w:r>
    </w:p>
    <w:p>
      <w:pPr>
        <w:pStyle w:val="Style14"/>
        <w:shd w:fill="FFFFFF" w:val="clear"/>
        <w:spacing w:before="0" w:after="0"/>
        <w:ind w:firstLine="851"/>
        <w:jc w:val="both"/>
        <w:rPr>
          <w:color w:val="000000"/>
          <w:sz w:val="28"/>
          <w:szCs w:val="28"/>
        </w:rPr>
      </w:pPr>
      <w:r>
        <w:rPr>
          <w:color w:val="000000"/>
          <w:sz w:val="28"/>
          <w:szCs w:val="28"/>
        </w:rPr>
        <w:t>В основе всех рассматриваемых А. Смитом экономических явлений лежит трудовая теория стоимости. Стоимость товара создаётся трудом независимо от отрасли производства. Заключённый в товарах труд является основой для обмена. Цена товара определяется затратами труда на его производство, а также соотношением спроса и предложения товара.</w:t>
      </w:r>
    </w:p>
    <w:p>
      <w:pPr>
        <w:pStyle w:val="Style14"/>
        <w:shd w:fill="FFFFFF" w:val="clear"/>
        <w:spacing w:before="0" w:after="0"/>
        <w:ind w:firstLine="851"/>
        <w:jc w:val="both"/>
        <w:rPr>
          <w:color w:val="000000"/>
          <w:sz w:val="28"/>
          <w:szCs w:val="28"/>
        </w:rPr>
      </w:pPr>
      <w:r>
        <w:rPr>
          <w:color w:val="000000"/>
          <w:sz w:val="28"/>
          <w:szCs w:val="28"/>
        </w:rPr>
        <w:t> </w:t>
      </w:r>
      <w:r>
        <w:rPr>
          <w:color w:val="000000"/>
          <w:sz w:val="28"/>
          <w:szCs w:val="28"/>
        </w:rPr>
        <w:t>А. Смит дал развёрнутый анализ основных доходов общества, - прибыли, заработной платы и земельной ренты, - и определил стоимость общественного продукта как сумму доходов общества. Общественный продукт воплощает в себе богатство страны. Рост богатства зависит от роста производительности труда и от доли населения, занятого производительным трудом. В свою очередь производительность труда во многом зависит от разделения труда и его специализации.</w:t>
      </w:r>
    </w:p>
    <w:p>
      <w:pPr>
        <w:pStyle w:val="Style14"/>
        <w:shd w:fill="FFFFFF" w:val="clear"/>
        <w:spacing w:before="0" w:after="0"/>
        <w:ind w:firstLine="851"/>
        <w:jc w:val="both"/>
        <w:rPr/>
      </w:pPr>
      <w:r>
        <w:rPr>
          <w:color w:val="000000"/>
          <w:sz w:val="28"/>
          <w:szCs w:val="28"/>
        </w:rPr>
        <w:t xml:space="preserve">При рассмотрении экономических явлений и процессов классики политической экономии придерживались определённой системы общих предпосылок. Главными из них были концепция "экономического человека" и </w:t>
      </w:r>
      <w:r>
        <w:rPr>
          <w:bCs/>
          <w:color w:val="000000"/>
          <w:sz w:val="28"/>
          <w:szCs w:val="28"/>
        </w:rPr>
        <w:t>экономический либерализм</w:t>
      </w:r>
      <w:r>
        <w:rPr>
          <w:rStyle w:val="Appleconvertedspace"/>
          <w:color w:val="000000"/>
          <w:sz w:val="28"/>
          <w:szCs w:val="28"/>
        </w:rPr>
        <w:t> </w:t>
      </w:r>
      <w:r>
        <w:rPr>
          <w:color w:val="000000"/>
          <w:sz w:val="28"/>
          <w:szCs w:val="28"/>
        </w:rPr>
        <w:t>(экономическая свобода). Они рассматривали человека только с точки зрения экономической деятельности, где есть единственный стимул поведения - стремление к собственной выгоде. Нравственность, культура, религия, обычаи, политика не принимаются во внимание.</w:t>
      </w:r>
    </w:p>
    <w:p>
      <w:pPr>
        <w:pStyle w:val="Style14"/>
        <w:shd w:fill="FFFFFF" w:val="clear"/>
        <w:spacing w:before="0" w:after="0"/>
        <w:ind w:firstLine="851"/>
        <w:jc w:val="both"/>
        <w:rPr/>
      </w:pPr>
      <w:r>
        <w:rPr>
          <w:color w:val="000000"/>
          <w:sz w:val="28"/>
          <w:szCs w:val="28"/>
        </w:rPr>
        <w:t> </w:t>
      </w:r>
      <w:r>
        <w:rPr>
          <w:color w:val="000000"/>
          <w:sz w:val="28"/>
          <w:szCs w:val="28"/>
        </w:rPr>
        <w:t>В основе идеи экономического либерализма лежало представление о том, что экономические законы действуют подобно законам природы. В результате их действия в обществе стихийно устанавливается "естественная гармония". Государству нет необходимости вмешиваться в действие экономических законов. Принцип экономического либерализма и свободной торговли выражен знаменитым лозунгом "laissez faire, laissez passer" (Примерный перевод на русский язык: "Дайте людям самим делать свои дела, дайте делам идти своим ходом".) Другими словами, это принцип невмешательства государства в экономическую деятельность. Выражение стало символом классической экономической теории. Во внешней торговле экономический либерализм означает свободную торговлю, без ограничений экспорта и импорта. Такая внешнеэкономическая политика получила название</w:t>
      </w:r>
      <w:r>
        <w:rPr>
          <w:rStyle w:val="Appleconvertedspace"/>
          <w:color w:val="000000"/>
          <w:sz w:val="28"/>
          <w:szCs w:val="28"/>
        </w:rPr>
        <w:t> </w:t>
      </w:r>
      <w:r>
        <w:rPr>
          <w:bCs/>
          <w:color w:val="000000"/>
          <w:sz w:val="28"/>
          <w:szCs w:val="28"/>
        </w:rPr>
        <w:t>фритредерства</w:t>
      </w:r>
      <w:r>
        <w:rPr>
          <w:rStyle w:val="Appleconvertedspace"/>
          <w:color w:val="000000"/>
          <w:sz w:val="28"/>
          <w:szCs w:val="28"/>
        </w:rPr>
        <w:t> </w:t>
      </w:r>
      <w:r>
        <w:rPr>
          <w:color w:val="000000"/>
          <w:sz w:val="28"/>
          <w:szCs w:val="28"/>
        </w:rPr>
        <w:t>(от английского free trade - свободная торговля).</w:t>
      </w:r>
    </w:p>
    <w:p>
      <w:pPr>
        <w:pStyle w:val="Style14"/>
        <w:shd w:fill="FFFFFF" w:val="clear"/>
        <w:spacing w:before="0" w:after="0"/>
        <w:ind w:firstLine="851"/>
        <w:jc w:val="both"/>
        <w:rPr/>
      </w:pPr>
      <w:r>
        <w:rPr>
          <w:color w:val="000000"/>
          <w:sz w:val="28"/>
          <w:szCs w:val="28"/>
        </w:rPr>
        <w:t>В соответствии с классиками экономические законы и конкуренция действуют как "невидимая рука". В результате ресурсы перераспределяются для эффективного (полного) использования, цены на товары и ресурсы быстро меняются, устанавливается равновесие между спросом и предложением. Вместе с тем развитие капитализма привело к возникновению периодических экономических кризисов, перепроизводству товаров, к безработице. Увеличивались доходы богатых, но основная масса населения жила в бедности. Всё это не укладывалось в рамки классической экономической теории, требовало объяснений. И на основе классической теории возникают новые школы, пересматривающие выводы классиков. Наиболее известной экономической школой, возникшей в середине 19 века и получившей широкое распространение во второй половине 19 и в 20 веке,</w:t>
      </w:r>
      <w:r>
        <w:rPr>
          <w:rStyle w:val="Appleconvertedspace"/>
          <w:color w:val="000000"/>
          <w:sz w:val="28"/>
          <w:szCs w:val="28"/>
        </w:rPr>
        <w:t> </w:t>
      </w:r>
      <w:r>
        <w:rPr>
          <w:bCs/>
          <w:color w:val="000000"/>
          <w:sz w:val="28"/>
          <w:szCs w:val="28"/>
        </w:rPr>
        <w:t>был марксизм</w:t>
      </w:r>
      <w:r>
        <w:rPr>
          <w:color w:val="000000"/>
          <w:sz w:val="28"/>
          <w:szCs w:val="28"/>
        </w:rPr>
        <w:t>.</w:t>
      </w:r>
    </w:p>
    <w:p>
      <w:pPr>
        <w:pStyle w:val="Style14"/>
        <w:shd w:fill="FFFFFF" w:val="clear"/>
        <w:spacing w:before="0" w:after="0"/>
        <w:ind w:firstLine="851"/>
        <w:jc w:val="both"/>
        <w:rPr>
          <w:color w:val="000000"/>
          <w:sz w:val="28"/>
          <w:szCs w:val="28"/>
        </w:rPr>
      </w:pPr>
      <w:r>
        <w:rPr>
          <w:color w:val="000000"/>
          <w:sz w:val="28"/>
          <w:szCs w:val="28"/>
        </w:rPr>
        <w:t>Это направление экономической теории было названо по имени его основателя, Карла Маркса (1818-1883). Он родился в Германии, в семье адвоката, учился в Боннском и Берлинском университетах, имел степень доктора философии. Большую часть своей жизни К.Маркс прожил в эмиграции, в Париже и в Лондоне. Главным его трудом был "Капитал", I том которого был издан в 1867 году. II и III тома "Капитала" были подготовлены к публикации Ф.Энгельсом (1885, 1894), который был другом К.Маркса и известным теоретиком марксизма.</w:t>
      </w:r>
    </w:p>
    <w:p>
      <w:pPr>
        <w:pStyle w:val="Style14"/>
        <w:shd w:fill="FFFFFF" w:val="clear"/>
        <w:spacing w:before="0" w:after="0"/>
        <w:ind w:firstLine="851"/>
        <w:jc w:val="both"/>
        <w:rPr>
          <w:color w:val="000000"/>
          <w:sz w:val="28"/>
          <w:szCs w:val="28"/>
        </w:rPr>
      </w:pPr>
      <w:r>
        <w:rPr>
          <w:color w:val="000000"/>
          <w:sz w:val="28"/>
          <w:szCs w:val="28"/>
        </w:rPr>
        <w:t> </w:t>
      </w:r>
      <w:r>
        <w:rPr>
          <w:color w:val="000000"/>
          <w:sz w:val="28"/>
          <w:szCs w:val="28"/>
        </w:rPr>
        <w:t>В своём экономическом учении К.Маркс опирался на труды классиков политической экономии. Вместе с тем он подверг критике классическую экономическую теорию, во многом дополнил и развил теоретические положения А.Смита и Д.Рикардо. К. Маркс создал всеохватывающую систему категорий и законов капиталистической экономической системы. В отличие от классиков он показал преходящий характер этой системы, выявил внутренние противоречия капитализма, доказывал неизбежность смены капитализма социализмом и коммунизмом. Многие положения марксизма подвергались и подвергаются критике, но мало кто отрицает историческую роль марксизма в развитии экономической теории.</w:t>
      </w:r>
    </w:p>
    <w:p>
      <w:pPr>
        <w:pStyle w:val="Style14"/>
        <w:shd w:fill="FFFFFF" w:val="clear"/>
        <w:spacing w:before="0" w:after="0"/>
        <w:ind w:firstLine="851"/>
        <w:jc w:val="both"/>
        <w:rPr>
          <w:color w:val="000000"/>
          <w:sz w:val="28"/>
          <w:szCs w:val="28"/>
        </w:rPr>
      </w:pPr>
      <w:r>
        <w:rPr>
          <w:color w:val="000000"/>
          <w:sz w:val="28"/>
          <w:szCs w:val="28"/>
        </w:rPr>
        <w:t>В марксистской экономической теории подчёркивается определяющая роль социально-экономических отношений в экономической системе. Непосредственным предметом исследования поэтому выступают производственные отношения - отношения, складывающиеся между людьми по поводу производства, распределения, обмена и потребления благ. Основой производственных отношений являются отношения собственности на средства производства. От отношений собственности зависит и организация производства, и распределение, и богатство разных общественных классов.</w:t>
      </w:r>
    </w:p>
    <w:p>
      <w:pPr>
        <w:pStyle w:val="Style14"/>
        <w:shd w:fill="FFFFFF" w:val="clear"/>
        <w:spacing w:before="0" w:after="0"/>
        <w:ind w:firstLine="851"/>
        <w:jc w:val="both"/>
        <w:rPr/>
      </w:pPr>
      <w:r>
        <w:rPr>
          <w:color w:val="000000"/>
          <w:sz w:val="28"/>
          <w:szCs w:val="28"/>
        </w:rPr>
        <w:t>К.Маркс развил</w:t>
      </w:r>
      <w:r>
        <w:rPr>
          <w:rStyle w:val="Appleconvertedspace"/>
          <w:color w:val="000000"/>
          <w:sz w:val="28"/>
          <w:szCs w:val="28"/>
        </w:rPr>
        <w:t> </w:t>
      </w:r>
      <w:r>
        <w:rPr>
          <w:bCs/>
          <w:color w:val="000000"/>
          <w:sz w:val="28"/>
          <w:szCs w:val="28"/>
        </w:rPr>
        <w:t>трудовую теорию стоимости</w:t>
      </w:r>
      <w:r>
        <w:rPr>
          <w:color w:val="000000"/>
          <w:sz w:val="28"/>
          <w:szCs w:val="28"/>
        </w:rPr>
        <w:t>. Новым в теории стоимости было открытие двойственного характера труда, воплощённого в товаре. По Марксу конкретным трудом создаётся потребительная стоимость товара, а абстрактным трудом - стоимость, а последняя лежит в основе цены товара. Абстрактный труд - это труд в физиологическом смысле, труд как затраты физической и умственной энергии вообще.</w:t>
      </w:r>
    </w:p>
    <w:p>
      <w:pPr>
        <w:pStyle w:val="Style14"/>
        <w:shd w:fill="FFFFFF" w:val="clear"/>
        <w:spacing w:before="0" w:after="0"/>
        <w:ind w:firstLine="851"/>
        <w:jc w:val="both"/>
        <w:rPr/>
      </w:pPr>
      <w:r>
        <w:rPr>
          <w:color w:val="000000"/>
          <w:sz w:val="28"/>
          <w:szCs w:val="28"/>
        </w:rPr>
        <w:t>На базе трудовой теории стоимости Марксом была создана теория</w:t>
      </w:r>
      <w:r>
        <w:rPr>
          <w:rStyle w:val="Appleconvertedspace"/>
          <w:color w:val="000000"/>
          <w:sz w:val="28"/>
          <w:szCs w:val="28"/>
        </w:rPr>
        <w:t> </w:t>
      </w:r>
      <w:r>
        <w:rPr>
          <w:bCs/>
          <w:color w:val="000000"/>
          <w:sz w:val="28"/>
          <w:szCs w:val="28"/>
        </w:rPr>
        <w:t>прибавочной стоимости</w:t>
      </w:r>
      <w:r>
        <w:rPr>
          <w:color w:val="000000"/>
          <w:sz w:val="28"/>
          <w:szCs w:val="28"/>
        </w:rPr>
        <w:t>, объясняющая главный источник прибыли и показывающая механизм эксплуатации наёмных работников собственниками капитала. Источник прибыли - это прибавочная стоимость, то есть стоимость созданная неоплаченным трудом рабочих. Им были рассмотрены также законы капиталистического общественного воспроизводства, в частности, объяснено происхождение циклических экономических кризисов. Конечной причиной этих кризисов является стихийный характер развития, обусловленный господством частной собственности на средства производства. Но подлинный переворот им был совершён в методе исследования. К.Маркс применил диалектический метод в анализе экономических процессов, тем самым был создан метод материалистической диалектики.</w:t>
      </w:r>
    </w:p>
    <w:p>
      <w:pPr>
        <w:pStyle w:val="Style14"/>
        <w:shd w:fill="FFFFFF" w:val="clear"/>
        <w:spacing w:before="0" w:after="0"/>
        <w:ind w:firstLine="851"/>
        <w:jc w:val="both"/>
        <w:rPr/>
      </w:pPr>
      <w:r>
        <w:rPr>
          <w:color w:val="000000"/>
          <w:sz w:val="28"/>
          <w:szCs w:val="28"/>
        </w:rPr>
        <w:t xml:space="preserve">Во второй половине 19 века наряду с марксизмом возникает и развивается </w:t>
      </w:r>
      <w:r>
        <w:rPr>
          <w:bCs/>
          <w:color w:val="000000"/>
          <w:sz w:val="28"/>
          <w:szCs w:val="28"/>
        </w:rPr>
        <w:t>неоклассическая экономическая теория</w:t>
      </w:r>
      <w:r>
        <w:rPr>
          <w:color w:val="000000"/>
          <w:sz w:val="28"/>
          <w:szCs w:val="28"/>
        </w:rPr>
        <w:t>. Из всех её многочисленных представителей наибольшую известность приобрёл английский учёный Альфред Маршалл (1842-1924). Он был профессором, заведующим кафедрой политической экономии Кембриджского университета. А.Маршалл обобщил результаты новых экономических исследований в фундаментальном труде "Принципы экономической теории" (1890).</w:t>
      </w:r>
    </w:p>
    <w:p>
      <w:pPr>
        <w:pStyle w:val="Style14"/>
        <w:shd w:fill="FFFFFF" w:val="clear"/>
        <w:spacing w:before="0" w:after="0"/>
        <w:ind w:firstLine="851"/>
        <w:jc w:val="both"/>
        <w:rPr/>
      </w:pPr>
      <w:r>
        <w:rPr>
          <w:color w:val="000000"/>
          <w:sz w:val="28"/>
          <w:szCs w:val="28"/>
        </w:rPr>
        <w:t>В своих работах А.Маршалл опирался как на идеи классической теории, так и на идеи маржинализма.</w:t>
      </w:r>
      <w:r>
        <w:rPr>
          <w:rStyle w:val="Appleconvertedspace"/>
          <w:color w:val="000000"/>
          <w:sz w:val="28"/>
          <w:szCs w:val="28"/>
        </w:rPr>
        <w:t> </w:t>
      </w:r>
      <w:r>
        <w:rPr>
          <w:bCs/>
          <w:color w:val="000000"/>
          <w:sz w:val="28"/>
          <w:szCs w:val="28"/>
        </w:rPr>
        <w:t>Маржинализм</w:t>
      </w:r>
      <w:r>
        <w:rPr>
          <w:rStyle w:val="Appleconvertedspace"/>
          <w:color w:val="000000"/>
          <w:sz w:val="28"/>
          <w:szCs w:val="28"/>
        </w:rPr>
        <w:t> </w:t>
      </w:r>
      <w:r>
        <w:rPr>
          <w:color w:val="000000"/>
          <w:sz w:val="28"/>
          <w:szCs w:val="28"/>
        </w:rPr>
        <w:t>(от английского marginal - предельный, крайний) - это течение в экономической теории, возникшее во второй половине 19 века. Экономисты - маржиналисты в своих исследованиях использовали предельные величины, такие как предельная полезность (полезность последней, дополнительной единицы блага), предельная производительность (продукция, произведённая последним нанятым работником).</w:t>
      </w:r>
    </w:p>
    <w:p>
      <w:pPr>
        <w:pStyle w:val="Style14"/>
        <w:shd w:fill="FFFFFF" w:val="clear"/>
        <w:spacing w:before="0" w:after="0"/>
        <w:ind w:firstLine="851"/>
        <w:jc w:val="both"/>
        <w:rPr>
          <w:color w:val="000000"/>
          <w:sz w:val="28"/>
          <w:szCs w:val="28"/>
        </w:rPr>
      </w:pPr>
      <w:r>
        <w:rPr>
          <w:color w:val="000000"/>
          <w:sz w:val="28"/>
          <w:szCs w:val="28"/>
        </w:rPr>
        <w:t> </w:t>
      </w:r>
      <w:r>
        <w:rPr>
          <w:color w:val="000000"/>
          <w:sz w:val="28"/>
          <w:szCs w:val="28"/>
        </w:rPr>
        <w:t>Данные понятия использовались ими в теории цены, теории заработной платы и при объяснении многих других экономических процессов и явлений.В своей теории цены А.Маршалл опирается на концепции спроса и предложения. Цена блага определяется соотношением спроса и предложения. В основе спроса на благо лежат субъективные оценки предельной полезности блага потребителями (покупателями). В основе предложения блага лежат издержки производства. Производитель не может продавать по цене, не покрывающей его затраты на производство. Если классическая экономическая теория рассматривала формирование цен с позиций производителя, то неоклассическая теория рассматривает ценообразование и с позиций потребителя (спрос), и с позиций производителя (предложение).</w:t>
      </w:r>
    </w:p>
    <w:p>
      <w:pPr>
        <w:pStyle w:val="Style14"/>
        <w:shd w:fill="FFFFFF" w:val="clear"/>
        <w:spacing w:before="0" w:after="0"/>
        <w:ind w:firstLine="851"/>
        <w:jc w:val="both"/>
        <w:rPr>
          <w:color w:val="000000"/>
          <w:sz w:val="28"/>
          <w:szCs w:val="28"/>
        </w:rPr>
      </w:pPr>
      <w:r>
        <w:rPr>
          <w:color w:val="000000"/>
          <w:sz w:val="28"/>
          <w:szCs w:val="28"/>
        </w:rPr>
        <w:t>Неоклассическая экономическая теория так же, как и классики исходит из принципа экономического либерализма, принципа свободной конкуренции. Но в своих исследованиях неоклассики больший акцент делают на исследовании прикладных практических проблем, в большей степени используют количественный анализ и математику, чем качественный (содержательный, причинно-следственный). Наибольшее внимание уделяется проблемам эффективного использования ограниченных ресурсов на микроэкономическом уровне, на уровне предприятия и домашнего хозяйства. Неоклассическая экономическая теория является одной из основ многих направлений современной экономической мысли.</w:t>
      </w:r>
    </w:p>
    <w:p>
      <w:pPr>
        <w:pStyle w:val="Heading3"/>
        <w:keepNext w:val="false"/>
        <w:numPr>
          <w:ilvl w:val="0"/>
          <w:numId w:val="4"/>
        </w:numPr>
        <w:spacing w:before="0" w:after="0"/>
        <w:ind w:left="0" w:firstLine="85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временные экономические теории</w:t>
      </w:r>
    </w:p>
    <w:p>
      <w:pPr>
        <w:pStyle w:val="Style14"/>
        <w:spacing w:before="0" w:after="0"/>
        <w:ind w:firstLine="851"/>
        <w:jc w:val="both"/>
        <w:rPr>
          <w:color w:val="000000"/>
          <w:sz w:val="28"/>
          <w:szCs w:val="28"/>
        </w:rPr>
      </w:pPr>
      <w:r>
        <w:rPr>
          <w:color w:val="000000"/>
          <w:sz w:val="28"/>
          <w:szCs w:val="28"/>
        </w:rPr>
        <w:t>Двадцатый век внес огромный вклад в развитие экономической науки. Был создан и обоснован ряд теорий, положения которых используются сегодня хозяйственной практикой, и на основании которых строится современная экономическая политика.</w:t>
      </w:r>
    </w:p>
    <w:p>
      <w:pPr>
        <w:pStyle w:val="Style14"/>
        <w:spacing w:before="0" w:after="0"/>
        <w:ind w:firstLine="851"/>
        <w:jc w:val="both"/>
        <w:rPr>
          <w:color w:val="000000"/>
          <w:sz w:val="28"/>
          <w:szCs w:val="28"/>
        </w:rPr>
      </w:pPr>
      <w:r>
        <w:rPr>
          <w:color w:val="000000"/>
          <w:sz w:val="28"/>
          <w:szCs w:val="28"/>
        </w:rPr>
        <w:t>Современная экономическая теория - это совокупность разных экономических школ и направлений, распространённых в мире на рубеже 20 - 21 столетий. Условно можно выделить три ведущих направления в современной экономической теории: кейнсианство, институционализм , монетаризм.</w:t>
      </w:r>
    </w:p>
    <w:p>
      <w:pPr>
        <w:pStyle w:val="Style14"/>
        <w:spacing w:before="0" w:after="0"/>
        <w:ind w:firstLine="851"/>
        <w:jc w:val="both"/>
        <w:rPr>
          <w:color w:val="000000"/>
          <w:sz w:val="28"/>
          <w:szCs w:val="28"/>
        </w:rPr>
      </w:pPr>
      <w:r>
        <w:rPr>
          <w:color w:val="000000"/>
          <w:sz w:val="28"/>
          <w:szCs w:val="28"/>
        </w:rPr>
        <w:t>В 1936 г. английский экономист Дж. Кейнс опубликовал свою работу "Общая теория занятости, процента и денег", основав новое направление в экономике - кейнсианство. Анализируя действие рыночного механизма, Дж. Кейнс пришел к выводу, что рынок не в состоянии справиться с такими негативными, внутренне присущими ему явлениями, как кризисы, инфляция, безработица, монополизация, потери общества от которых столь велики, что необходимо государственное вмешательство. Кейнс обосновал необходимость, формы, методы государственного регулирования экономики, создав тем самым теорию смешанной экономики.</w:t>
      </w:r>
    </w:p>
    <w:p>
      <w:pPr>
        <w:pStyle w:val="Style14"/>
        <w:spacing w:before="0" w:after="0"/>
        <w:ind w:firstLine="851"/>
        <w:jc w:val="both"/>
        <w:rPr>
          <w:color w:val="000000"/>
          <w:sz w:val="28"/>
          <w:szCs w:val="28"/>
        </w:rPr>
      </w:pPr>
      <w:r>
        <w:rPr>
          <w:color w:val="000000"/>
          <w:sz w:val="28"/>
          <w:szCs w:val="28"/>
        </w:rPr>
        <w:t>Кейнсианство, которое в течение нескольких десятилетий оставалось господствующей доктриной, в 70-х годах ХХ в. подверглось массированной критике со стороны представителей неоклассического направления, сторонники которого полагают, что государственное вмешательство в экономику должно быть минимально, ибо только рынок, свободное предпринимательство способны обеспечить эффективное развитие экономики.</w:t>
      </w:r>
    </w:p>
    <w:p>
      <w:pPr>
        <w:pStyle w:val="Style14"/>
        <w:spacing w:before="0" w:after="0"/>
        <w:ind w:firstLine="851"/>
        <w:jc w:val="both"/>
        <w:rPr>
          <w:color w:val="000000"/>
          <w:sz w:val="28"/>
          <w:szCs w:val="28"/>
        </w:rPr>
      </w:pPr>
      <w:r>
        <w:rPr>
          <w:color w:val="000000"/>
          <w:sz w:val="28"/>
          <w:szCs w:val="28"/>
        </w:rPr>
        <w:t>Среди современных экономических теорий можно выделить следующие.</w:t>
      </w:r>
    </w:p>
    <w:p>
      <w:pPr>
        <w:pStyle w:val="Style14"/>
        <w:spacing w:before="0" w:after="0"/>
        <w:ind w:firstLine="851"/>
        <w:jc w:val="both"/>
        <w:rPr>
          <w:color w:val="000000"/>
          <w:sz w:val="28"/>
          <w:szCs w:val="28"/>
        </w:rPr>
      </w:pPr>
      <w:r>
        <w:rPr>
          <w:color w:val="000000"/>
          <w:sz w:val="28"/>
          <w:szCs w:val="28"/>
        </w:rPr>
        <w:t>Монетаризм - теоретическое направление, связанное с именем лауреата Нобелевской премии М. Фридмена. Монетаристы, исходя из того, что существует определенная связь между состоянием экономики в целом (темпами экономического роста, уровнем безработицы, темпами инфляции и т.п.) и количеством денег в обращении, доказывают, что регулировать ход экономических процессов возможно, изменяя массу денег, выпуск которых является прерогативой государства. Таким образом, монетаристы сводят роль государства в экономике к регулированию массы денег в обращении. Государственное регулирование во многих странах мира опирается на положения теории монетаризма. Именно идеи монетаристов лежали в основе экономической политики, проводившейся в 80-х годах ХХ в. в США (рейганомика) и в Англии (тэтчеризм).</w:t>
      </w:r>
    </w:p>
    <w:p>
      <w:pPr>
        <w:pStyle w:val="Style14"/>
        <w:spacing w:before="0" w:after="0"/>
        <w:ind w:firstLine="851"/>
        <w:jc w:val="both"/>
        <w:rPr>
          <w:color w:val="000000"/>
          <w:sz w:val="28"/>
          <w:szCs w:val="28"/>
        </w:rPr>
      </w:pPr>
      <w:r>
        <w:rPr>
          <w:color w:val="000000"/>
          <w:sz w:val="28"/>
          <w:szCs w:val="28"/>
        </w:rPr>
        <w:t>Западногерманский неолиберализм - направление экономической мысли, сторонники которого не допускают никакого вмешательства государства в экономику. Они развивают тезис о том, что только свободное предпринимательство способно обеспечить эффективное развитие экономики, централизованное же планирование в какой бы то ни было форме не может быть эффективным в принципе, так как нарушает принцип свободного ценообразования - условие и предпосылку рационального хозяйствования. Огосударствление экономики подрывает рыночную конкуренцию, что, в конечном счете, ведет к установлению тоталитарного строя.</w:t>
      </w:r>
    </w:p>
    <w:p>
      <w:pPr>
        <w:pStyle w:val="Style14"/>
        <w:spacing w:before="0" w:after="0"/>
        <w:ind w:firstLine="851"/>
        <w:jc w:val="both"/>
        <w:rPr>
          <w:color w:val="000000"/>
          <w:sz w:val="28"/>
          <w:szCs w:val="28"/>
        </w:rPr>
      </w:pPr>
      <w:r>
        <w:rPr>
          <w:color w:val="000000"/>
          <w:sz w:val="28"/>
          <w:szCs w:val="28"/>
        </w:rPr>
        <w:t>В 70-е годы XX в. сформировалось неоклассическое направление в экономике, обосновывающее необходимость и возможность применения принципов микроэкономического анализа к сфере макроэкономики. В рамках этого направления была выдвинута теория рациональных ожиданий, согласно которой все субъекты экономических отношений понимают, как функционирует экономика, и поэтому могут оценить последствия предстоящих политических или иных изменений. Сторонники теории рациональных ожиданий исходят из того, что экономические агенты строят свою линию поведения рационально, принимая всегда наиболее выгодные для себя решения. Отсюда следует вывод о том, что все экономические процессы являются следствием поведения рационального экономического агента, стремящегося к максимизации полезности в условиях определенных ограничений.</w:t>
      </w:r>
    </w:p>
    <w:p>
      <w:pPr>
        <w:pStyle w:val="Style14"/>
        <w:spacing w:before="0" w:after="0"/>
        <w:ind w:firstLine="851"/>
        <w:jc w:val="both"/>
        <w:rPr>
          <w:color w:val="000000"/>
          <w:sz w:val="28"/>
          <w:szCs w:val="28"/>
        </w:rPr>
      </w:pPr>
      <w:r>
        <w:rPr>
          <w:color w:val="000000"/>
          <w:sz w:val="28"/>
          <w:szCs w:val="28"/>
        </w:rPr>
        <w:t>Сегодня весьма широкое распространение имеет институционально -социологическое направление, сторонники которого рассматривают экономику как систему, где отношения между хозяйствующими субъектами складываются под влиянием не только экономических, но и внеэкономических факторов (правовых, социальных, политических, психологических и др.), среди которых определяющую роль играют институты. Под институтами рассматриваемая теория понимает фирмы, профсоюзы, государство. Согласно институционализму в развитии общества первостепенную роль играют технико-экономические факторы, которые ведут к преодолению социальных противоречий и к эволюции общества от индустриального к постиндустриальному (неоиндустриальному или информационному), целью развития которого становится человек и его потребности.</w:t>
      </w:r>
    </w:p>
    <w:p>
      <w:pPr>
        <w:pStyle w:val="Normal"/>
        <w:ind w:firstLine="851"/>
        <w:jc w:val="both"/>
        <w:rPr>
          <w:color w:val="000000"/>
          <w:sz w:val="28"/>
          <w:szCs w:val="28"/>
        </w:rPr>
      </w:pPr>
      <w:r>
        <w:rPr>
          <w:color w:val="000000"/>
          <w:sz w:val="28"/>
          <w:szCs w:val="28"/>
        </w:rPr>
        <w:t>Экономика как наука прошла долгий путь развития. Вместе с изменением экономических условий жизни общества менялся и предмет экономики. В течение нескольких столетий предметом изучения экономики было богатство. Первоначально экономические школы и направления различались именно тем, что они понимали под богатством и источником богатства нации (от золота до всей массы созданных трудом людей продуктов). Основные школы и направления XVI-XIX вв.: меркантилизм, физиократическая школа, классическая политэкономия, марксизм. Во второй половине XIX в. с возникновением маржинального направления предмет экономики меняется. Она становится наукой о рациональном ведении хозяйства в условиях ограниченности (редкости) ресурсов и безграничности потребностей. Сегодня такое понимание предмета экономической науки является господствующим.</w:t>
      </w:r>
    </w:p>
    <w:p>
      <w:pPr>
        <w:pStyle w:val="Normal"/>
        <w:ind w:firstLine="851"/>
        <w:jc w:val="both"/>
        <w:rPr>
          <w:color w:val="000000"/>
          <w:sz w:val="28"/>
          <w:szCs w:val="28"/>
        </w:rPr>
      </w:pPr>
      <w:r>
        <w:rPr>
          <w:color w:val="000000"/>
          <w:sz w:val="28"/>
          <w:szCs w:val="28"/>
        </w:rPr>
        <w:t>Современные экономические теории - это теории, сформировавшиеся в ХХ в. Они характеризуются большим разнообразием позиций, взглядов, концепций. Кейнсианство - экономическое течение, обосновывающее необходимость широкого вмешательства в экономику государства, было господствующим направлением в 30-х-60-х годах XX в. В 70-х годах XX в. формируется неоклассическое направление, сторонники которого выступают за невмешательство или весьма ограниченное вмешательство государства в экономику и предоставление полной экономической самостоятельности предпринимателям. Монетаризм - теория, исходящая из представления о решающем влиянии денежной массы на ход экономических процессов и ограничивающая функции государства регулированием денежного обращения страны. Представители западногерманского неолиберализма, доказывая абсолютное преимущество свободного рынка, полностью отрицают необходимость государственного вмешательства (централизованного планирования) в экономику. Теория рациональных ожиданий - это теория, которая исходит из того, что те или иные экономические процессы являются следствием поведения рационального экономического агента, стремящегося к максимизации полезности в условиях определенных ограничений. Сторонники институционально-социологического направления в экономике полагают, что под влиянием научно-технического прогресса происходит эволюция общества от индустриального к постиндустриальному.</w:t>
      </w:r>
    </w:p>
    <w:p>
      <w:pPr>
        <w:pStyle w:val="Normal"/>
        <w:ind w:firstLine="851"/>
        <w:jc w:val="both"/>
        <w:rPr>
          <w:color w:val="000000"/>
          <w:sz w:val="28"/>
          <w:szCs w:val="28"/>
        </w:rPr>
      </w:pPr>
      <w:r>
        <w:rPr>
          <w:color w:val="00000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Style12">
    <w:name w:val="Основной шрифт абзаца"/>
    <w:qFormat/>
    <w:rPr/>
  </w:style>
  <w:style w:type="character" w:styleId="Style13">
    <w:name w:val="текст Знак"/>
    <w:qFormat/>
    <w:rPr>
      <w:rFonts w:ascii="TimesET;Times New Roman" w:hAnsi="TimesET;Times New Roman" w:cs="TimesET;Times New Roman"/>
      <w:sz w:val="28"/>
      <w:lang w:val="en-US"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07:00Z</dcterms:created>
  <dc:creator>FuckYouBill</dc:creator>
  <dc:description/>
  <cp:keywords/>
  <dc:language>en-US</dc:language>
  <cp:lastModifiedBy>FuckYouBill</cp:lastModifiedBy>
  <dcterms:modified xsi:type="dcterms:W3CDTF">2020-12-12T16:56:00Z</dcterms:modified>
  <cp:revision>13</cp:revision>
  <dc:subject/>
  <dc:title/>
</cp:coreProperties>
</file>